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контроля за исполнением концессионно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о произведенных работах по концессионному соглашению от 18.03.2016 года в отношении системы водоснабжения Кувак-Никольского сельсовета Нижнеломовского района Пензенской обла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20 года по 01.07.202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 xml:space="preserve">с. Кувак-Никольское                         </w:t>
        <w:tab/>
        <w:t xml:space="preserve">               01.07.2020 год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Муниципальное образование- Кувак-Никольский сельсовет Нижнеломовского района Пензеской области, от имени которого выступает администрация Кувак-Никольского сельсовета Нижнеломовского района Пензенской области в лице главы администрации Малюкова Михаила Александровича, действующего на основании Устава Кувак-Никольского сельсовета Нижнеломовского района Пензенской области, именуемый далее "Концедент", с одной стороны, и общество с ограниченной ответственностью "Кувак-Никольский родник" в лице директора Муравина Алексея Николаевича, действующего на основании Устава ООО "Кувак-Никольский родник", именуемый далее "Концессионер", с другой стороны, совместно именуемые "Стороны", составили настоящий акт о нижеследующем: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1. Проверка проведена 01 июля 2020 года.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Проверяемый период: с 01 января по 30 июня 2020 года.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Цель проверки: контроль за соблюдением Концессионером условий концессионного соглашения в части исполнения Концессионером обязательств по поддержанию объектов Концессионного соглашения в исправном состоянии, обеспечению содержания, текущего и капитального ремонта, модернизации и замены морально устаревшего и физически изношенного оборудования в течении всего срока эксплуатации с соблюдением требований  к составу, видам, периодичности, срокам проведения работ, установленным нормативными правовыми актами Российской Федерации, а также контроль за объемами произведенных и планируемых работ по строительству и реконструкции объектов Концессионного соглашения и надлежащей эксплуатации объектов Концессионного соглашения.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2. Во исполнение пункта 1.1. Концессионного соглашения от 18 марта 2016г. с 01 января 2020 года по 30 июня 2020 года Концессионер выполнил работы по обязательству вышеназванного соглашения (далее Работы).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3. Сведения о выполненных работах: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- ремонт водопровода (устранение протечек) по ул. Морозовка, ул. Комаревка с. Кувак-Никольское;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- ремонт водопровода (устранение протечек) по ул. Школьная с. Сорокино;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 xml:space="preserve">- замена глубинного насоса с. Кувак-Никольское ул. Комаревка; 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- замена электрокабеля с. Кувак-Никольское ул. Комаревка;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- сварочные работы на башне Рожновского ул. Комаревка, ул. Фабричный поселок  с. Кувак-Никольское.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4. Указанные работы выполнены полностью в установленный срок. Претензий по объему, качеству, срокам Работ Концедент не имеет.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Заключение: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 xml:space="preserve"> </w:t>
      </w:r>
      <w:r>
        <w:rPr/>
        <w:t>Проверенное муниципальное  имущество, входящее в состав Объекта Соглашения и иного имущества, находится в исправном состоянии, используется (эксплуатируется) в соответствии с целями, установленными  пунктом 1.1. Соглашения.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Настоящий акт составлен в двух экземплярах, по одному для каждой стороны.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Глава администрации Кувак-Никольского сельсовета   ____________________ М.А. Малюков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  <w:t>Директор ООО "Кувак-Никольский родник"                  ____________________ А.Н. Муравин</w:t>
      </w:r>
    </w:p>
    <w:sectPr>
      <w:type w:val="nextPage"/>
      <w:pgSz w:w="11906" w:h="16838"/>
      <w:pgMar w:left="900" w:right="28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4:00Z</dcterms:created>
  <dc:creator>test</dc:creator>
  <dc:description/>
  <dc:language>en-US</dc:language>
  <cp:lastModifiedBy>Admin</cp:lastModifiedBy>
  <cp:lastPrinted>2020-08-20T11:18:00Z</cp:lastPrinted>
  <dcterms:modified xsi:type="dcterms:W3CDTF">2020-12-17T07:44:00Z</dcterms:modified>
  <cp:revision>2</cp:revision>
  <dc:subject/>
  <dc:title/>
</cp:coreProperties>
</file>