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847090" cy="11163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УВАК-НИКОЛЬСКОГО СЕЛЬСОВЕТ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ИЖНЕЛОМОВСКОГО РАЙОНА ПЕНЗЕ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9 № 14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увак-Никольско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профилактики нарушений обязательных требований законодательства в сфере муниципального контроля, осуществляемого администрацией Кувак-Никольского сельсовета Нижнеломовского района Пензенской области на 2019 год и плановый период 2020-2021 гг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8.2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Кувак-Никольского сельсовета Нижнеломовского района Пензенской области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вак-Никольского сельсовета Нижнеломовского района Пензенской области постановляет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Программу профилактики нарушений обязательных требований законодательства в сфере муниципального контроля, осуществляемого администрацией Кувак-Никольского сельсовета Нижнеломовского района Пензенской области на 2019 год и плановый период 2020-2021г.г. (далее - Программа профилактики нарушений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Кувак-Никольского сельсовета Нижнеломовского района Пензенской области от __________ № _______ «_______________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лжностным лицам администрации Кувак-Никольского сельсовета Нижнеломовского района Пензенской области, уполномоченным на осуществление муниципального контроля в соответствующих сферах деятельности, обеспечить в пределах своей компетенции выполнении Программы, утвержденной пунктом 1 настоящего постановле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в информационно- телекоммуникационной сети интернет на официальном сайте администрации Кувак-Никольского сельсовета Нижнеломовского района, и опубликовать в средстве массовой информации администрации Кувак-Никольского сельсовета Нижнеломовского района Пензенской области «Информационный вестник»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главу администрации Кувак-Никольского сельсовета Нижнелом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вак-Никольского сельсовета                                                   М.А. Малюк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                                                                                                                                                  к постановлению администрации Кувак-Никольского сельсовета                                                                                      Нижнеломовского района Пензенской област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9 № 14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профилактики нарушений обязательных требований законодательства в сфере муниципального контроля, осуществляемого администрацией Кувак-Никольского сельсовета Нижнеломовского района Пензенской области </w:t>
      </w:r>
      <w:r>
        <w:rPr/>
        <w:t>на 2019 год и плановый период 2020-2021 гг.</w:t>
      </w:r>
    </w:p>
    <w:tbl>
      <w:tblPr>
        <w:tblW w:w="95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4"/>
        <w:gridCol w:w="7377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офилактики нарушений обязательных требований законодательства в сфере муниципального контроля, осуществляемого администрацией Кувак-Никольского сельсовета Нижнеломовского района Пензенской области на 2019 год и плановый период 2020-2021 гг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 основания разработки программы</w:t>
            </w:r>
          </w:p>
        </w:tc>
        <w:tc>
          <w:tcPr>
            <w:tcW w:w="7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вак-Никольского сельсовета Нижнеломовского района Пензенской области (далее - администрация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Пензенской области (далее - требований, установленных законодательством РФ)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анение причин, факторов и условий, способствующих нарушениям обязательных требований, установленных законодательством РФ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причин, факторов и условий, способствующих нарушениям обязательных требований, установленных законодательством РФ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равовой культуры руководителей юридических лиц и индивидуальных предпринимателей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и плановый период 2020-2021 годов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ероприятий Программы не предусмотрено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7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эффективность профилактической работы, проводимой администрацией района, по предупреждению нарушений организациями и индивидуальными предпринимателями, осуществляющими деятельность на территории администрации Кувак-Никольского сельсовета Нижнеломовского района Пензенской области, требований законодательства РФ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ить информационное обеспечение деятельности администрации по профилактике и предупреждению нарушений законодательства РФ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ить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администрац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граммы</w:t>
            </w:r>
          </w:p>
        </w:tc>
        <w:tc>
          <w:tcPr>
            <w:tcW w:w="7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отсутствуют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Анализ общей обстановки в сфере муниципального контрол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На территории администрации Кувак-Никольского сельсовета Нижнеломовского района Пензенской области осуществляются следующие виды муниципального контрол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нтроль за сохранностью автомобильных дорог общего пользования местного значения в границах Кувак-Никольского сельсовета Нижнеломовского района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в области торговой деятельности на территории администрации Кувак-Никольского сельсовета Нижнеломовского райо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й земельный контрол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й жилищный контрол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муниципальный контроль за соблюдением правил благоустройст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Функции муниципального контроля осуществляет администрация Кувак-Никольского сельсовета Нижнеломовского района (должностные лица) на основании акта администрации Кувак-Никольского сельсовета Нижнеломовск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В соответствии с действующим законодательством, муниципальный контроль осуществляется в форме проведения плановых и внеплановых проверок соблюдения на территории администрации нормативных правовых актов Российской Федерации, Пензенской области и Кувак-Никольского сельсовета Нижнеломовского района Пензен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Объектами профилактических мероприятий при осуществлении муниципального контроля являются юридические лица, индивидуальные предприниматели, граждане (подконтрольные субъекты)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Цели и задачи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филактической работы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Пензенской обла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причин, факторов и условий, способствующих нарушениям обязательных требований, установленных законодательством РФ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филактической работы являютс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системы профилактики нарушений обязательных требован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причин, факторов и условий, способствующих нарушениям обязательных требований, разработка мероприятий, направленных на устранение обязательных требован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Программы и их значения по годам</w:t>
      </w:r>
    </w:p>
    <w:tbl>
      <w:tblPr>
        <w:tblW w:w="100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8"/>
        <w:gridCol w:w="992"/>
        <w:gridCol w:w="951"/>
        <w:gridCol w:w="1051"/>
      </w:tblGrid>
      <w:tr>
        <w:trPr/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, год</w:t>
            </w:r>
          </w:p>
        </w:tc>
      </w:tr>
      <w:tr>
        <w:trPr/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филактических мероприятий в контрольной деятельности администрации Кувак-Никольского сельсовета Нижнеломовского района Пензенской области, не менее (в ед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мероприятий по информированию населения о требованиях в сфере сохранности автомобильных дорог местного значения в границах населенных пунктов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Основные мероприятия по профилактике наруше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лан мероприятий по профилактике нарушений на 2019 г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0" w:top="426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8"/>
        <w:gridCol w:w="7027"/>
        <w:gridCol w:w="2410"/>
        <w:gridCol w:w="399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7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официальном сайте администрации Кувак-Никольского сельсовета Нижнеломовского района Пензенской области в сети "Интернет" правовых актов или их отдельных частей, содержащих обязательные требования, оценка соблюдения которых является предметом муниципального контроля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вак-Никольского сельсовета Нижнеломовского района Пензенской области (должностные лица), уполномоченные на осуществление муниципального контро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вак-Никольского сельсовета Нижнеломовского района Пензенской области (должностные лица), уполномоченные на осуществление муниципального контро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улярного (не реже одного раза в год) обобщения практики осуществления деятельности муниципального контроля и размещение на официальном сайте администрации Кувак-Никольского сельсовета Нижнеломовского района Пензенской области в сети "Интернет"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вак-Никольского сельсовета Нижнеломовского района Пензенской области (должностные лица), уполномоченные на осуществление муниципального контрол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если иной порядок не установлен федеральным законом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вак-Никольского сельсовета Нижнеломовского района Пензенской области (должностные лица), уполномоченные на осуществление муниципального контро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роект плана мероприятий по профилактике нарушений на 2020 и 2021 г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5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"/>
        <w:gridCol w:w="6740"/>
        <w:gridCol w:w="3402"/>
        <w:gridCol w:w="297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2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администрации Кувак-Никольского сельсовета Нижнеломовского района Пензенской области в сети "Интернет"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вак-Никольского сельсовета Нижнеломовского района Пензенской области (должностные лица), уполномоченные на осуществление муниципального контроля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вак-Никольского сельсовета Нижнеломовского района Пензенской области (должностные лица), уполномоченные на осуществление муниципального контро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улярного (не реже одного раза в год) обобщения практики осуществления деятельности муниципального контроля и размещение на официальном сайте администрации Кувак-Никольского сельсовета Нижнеломовского района Пензенской области в сети "Интернет"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вак-Никольского сельсовета Нижнеломовского района Пензенской области (должностные лица), уполномоченные на осуществление муниципального контроля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если иной порядок не установлен федеральным законом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вак-Никольского сельсовета Нижнеломовского района Пензенской области (должностные лица), уполномоченные на осуществление муниципального контроля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Оценка эффективности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Отчетные показатели на 2019 год</w:t>
      </w:r>
    </w:p>
    <w:tbl>
      <w:tblPr>
        <w:tblW w:w="1219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31"/>
        <w:gridCol w:w="3260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Кувак-Никольского сельсовета Нижнеломовского района Пензенской области в информационно-телекоммуникационной сети Интерн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Кувак-Никольского сельсовета Нижнеломовского района Пензенской области в информационно-телекоммуникационной сети Интерне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езультаты опроса и информация о достижении отчетных показателей реализации Программы размещаются на официальном сайте администрации Кувак-Никольского сельсовета Нижнеломовского района Пензенской области в информационно-телекоммуникационной сети Интерн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Проект отчетных показателей на 2020 и 2021 годы.</w:t>
      </w:r>
    </w:p>
    <w:tbl>
      <w:tblPr>
        <w:tblW w:w="965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35"/>
        <w:gridCol w:w="2518"/>
      </w:tblGrid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Кувак-Никольского сельсовета Нижнеломовского района Пензенской области в информационно-телекоммуникационной сети Интернет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Кувак-Никольского сельсовета Нижнеломовского района Пензенской области в информационно-телекоммуникационной сети Интернет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Ресурсное обеспечение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ое обеспечение реализации Программы осуществляется с использованием официального сайта администрации Кувак-Никольского сельсовета Нижнеломовского района Пензенской области в информационно-телекоммуникационной сети Интернет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5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5"/>
      <w:gridCol w:w="418"/>
      <w:gridCol w:w="4182"/>
    </w:tblGrid>
    <w:tr>
      <w:trPr>
        <w:trHeight w:val="1683" w:hRule="exact"/>
      </w:trPr>
      <w:tc>
        <w:tcPr>
          <w:tcW w:w="5645" w:type="dxa"/>
          <w:tcBorders/>
          <w:vAlign w:val="center"/>
        </w:tcPr>
        <w:p>
          <w:pPr>
            <w:pStyle w:val="ConsPlus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182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ConsPlus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41:00Z</dcterms:created>
  <dc:creator>Соколова Елена Вячеславовна</dc:creator>
  <dc:description/>
  <dc:language>en-US</dc:language>
  <cp:lastModifiedBy>Admin</cp:lastModifiedBy>
  <cp:lastPrinted>2019-12-18T11:44:00Z</cp:lastPrinted>
  <dcterms:modified xsi:type="dcterms:W3CDTF">2020-12-17T06:41:00Z</dcterms:modified>
  <cp:revision>2</cp:revision>
  <dc:subject/>
  <dc:title>Постановление Администрации Костинского сельского поселения Муромцевского муниципального района от 25.06.2019"Об утверждении Программы профилактики нарушений обязательных требований законодательства в сфере муниципального контроля, осуществляемого Админис</dc:title>
</cp:coreProperties>
</file>