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ткий анализ оперативной обстановки на территории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вак-Никольского сельсовета Нижнеломовского района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за ноябрь 2020 года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В ноябре 2020 года на территории Кувак-Никольского сельсовета Нижнеломовского района   не было совершено преступлений. Преступлений категории тяжких и особо тяжких совершено не было.  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в ноябре 2020 года краж имущества не было. В аналогичном периоде прошлого года была совершена 1 кража имущества 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>Преступлений, связанных с мошенничеством не было, в аналогичном периоде прошлого года не было. Из них с использованием средств мобильной связи 0 факт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 местах не было преступлений. В ноябре 2019 года не было преступлений.</w:t>
      </w:r>
      <w:r>
        <w:rPr/>
        <w:br/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>В ноябре 2019 года лицами ранее судимыми совершено 1 преступление. Несовершеннолетними, проживающими на территории Кувак-Никольского сельсовета преступлений совершено не было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 не было преступлений, связанных с незаконным оборотом наркотических средств. </w:t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750" w:right="1121" w:gutter="0" w:header="0" w:top="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s">
    <w:name w:val="ins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11">
    <w:name w:val="Основной шрифт абзаца11"/>
    <w:qFormat/>
    <w:rPr/>
  </w:style>
  <w:style w:type="character" w:styleId="InternetLink">
    <w:name w:val="Hyperlink"/>
    <w:rPr>
      <w:color w:val="000080"/>
      <w:lang w:bidi="zxx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6">
    <w:name w:val="WW8Num3z6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Style13">
    <w:name w:val="Символ нумерации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1z2">
    <w:name w:val="WW8Num1z2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2z7">
    <w:name w:val="WW8Num2z7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1">
    <w:name w:val="Style4"/>
    <w:basedOn w:val="Normal"/>
    <w:qFormat/>
    <w:pPr>
      <w:spacing w:lineRule="exact" w:line="320"/>
      <w:ind w:left="0" w:right="0" w:firstLine="384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">
    <w:name w:val="WW-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6:00Z</dcterms:created>
  <dc:creator>Елена</dc:creator>
  <dc:description/>
  <cp:keywords/>
  <dc:language>en-US</dc:language>
  <cp:lastModifiedBy>Admin</cp:lastModifiedBy>
  <cp:lastPrinted>2018-11-04T09:33:00Z</cp:lastPrinted>
  <dcterms:modified xsi:type="dcterms:W3CDTF">2020-12-17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