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b/>
          <w:b/>
          <w:sz w:val="3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7110</wp:posOffset>
                </wp:positionH>
                <wp:positionV relativeFrom="paragraph">
                  <wp:posOffset>-361950</wp:posOffset>
                </wp:positionV>
                <wp:extent cx="2714625" cy="325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25.65pt;mso-wrap-distance-left:9.05pt;mso-wrap-distance-right:9.05pt;mso-wrap-distance-top:0pt;mso-wrap-distance-bottom:0pt;margin-top:-28.5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6099810" cy="1408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АДМИНИСТРАЦИЯ КУВАК-НИКОЛЬСКОГО СЕЛЬСОВЕТА НИЖНЕЛОМ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0.9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АДМИНИСТРАЦИЯ КУВАК-НИКОЛЬСКОГО СЕЛЬСОВЕТА НИЖНЕЛОМ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109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2952750" cy="5353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Кувак-Николь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5.5pt;mso-position-vertical-relative:text;margin-left:1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Кувак-Николь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 xml:space="preserve">О внесение изменений в муниципальную программу Кувак-Никольского сельсовета Нижнеломовского района Пензенской области </w:t>
      </w:r>
      <w:r>
        <w:rPr/>
        <w:t>«Комплексное развитие местного самоуправления на территории Кувак-Никольского сельсовета Нижнеломовского района Пензенской области на период  2014- 2022годы», утвержденную постановлением администрации Кувак-Никольского сельсовета Нижнеломовского района Пензенской области от 31.03.2016 № 30/1</w:t>
      </w:r>
    </w:p>
    <w:p>
      <w:pPr>
        <w:pStyle w:val="116"/>
        <w:jc w:val="both"/>
        <w:rPr>
          <w:szCs w:val="24"/>
        </w:rPr>
      </w:pPr>
      <w:r>
        <w:rPr/>
        <w:t xml:space="preserve">        </w:t>
      </w:r>
      <w:r>
        <w:rPr>
          <w:szCs w:val="24"/>
        </w:rPr>
        <w:t xml:space="preserve">В соответствии с Бюджетным Кодексом Российской Федерации, , руководствуясь  статей 23 Устава Кувак-Никольского сельсовета Нижнеломовского района  Пензенской области, 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увак-Никольского сельсовета Нижнелом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ановляет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Кувак-Никольского сельсовета Нижнеломовского района Пензенской области «Комплексное развитие  местного самоуправления на территории Кувак-Никольского сельсовета Нижнеломовского района Пензенской области на период  2014 - 2022 годы» (далее- Программа), утверждённую постановлением администрации Кувак-Никольского сельсовета Нижнеломовского района Пензенской области от 31.03.2016 № 30/1 следующие изменения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1.1.     В Паспорте  Программы: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1.1.1. Позицию «Объемы бюджетных ассигнований муниципальной   Программы» изложить в следующей редакции:</w:t>
      </w:r>
    </w:p>
    <w:tbl>
      <w:tblPr>
        <w:tblW w:w="1056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880"/>
      </w:tblGrid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Объемы бюджетных ассигнований муниципальной   Программы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b w:val="false"/>
              </w:rPr>
              <w:t xml:space="preserve">Муниципальная Программа реализуется за счет средств бюджета Кувак-Никольского сельсовета Нижнеломовского района Пензенской области,  межбюджетных трансфертов из бюджета Нижнеломовскогорайона Пензенской области, бюджета Пензенской области и других источников.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2014-2022 г.г.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630,3 тыс.рублей в том числе по годам реализации: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6314,4   тыс.рублей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 - 7505,9 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7125.9 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8617,7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9695,7 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9162,1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6120.0 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6044.3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6044.3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федерального бюджета 1360,5 тыс. рублей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150,8   тыс.рублей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348,1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154,7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155,5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182,9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127,6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80,3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80,3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– 80,3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 из бюджета                                                                  Пензенской области     3963,8 тыс.рублей                                                                 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0 тыс.рублей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 - 91,1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2405,8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1466,9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0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 из бюджета                                                                  Нижнеломовского района     2757,4  тыс.рублей                                                                 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188,2  тыс.рублей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 - 380,5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686,5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  333,3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443,9 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 725.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 из бюджета                                                                  Кувак-Никольского сельсовета    58500,6 тыс.рублей                                                                 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5966,4  тыс.рублей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 - 6681,7 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6280.2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8123.9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6658.1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6837,6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6034.7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5959.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5959.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за счет внебюджетных средств 48 тыс. рублей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9,0   тыс.рублей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4,5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4,5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5,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5,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5,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5,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5,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– 5,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дополнительных источников финансирования могут быть привлечены средства российских кредитно-финансовых организаций, фондов, организаций и индивидуальных предпринимателей</w:t>
            </w:r>
          </w:p>
        </w:tc>
      </w:tr>
    </w:tbl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 В Паспорте подпрограммы «Развитие местного самоуправления на территории Кувак-Никольском сельсовете Нижнеломовского района Пензенской области и исполнение  государственных полномочий органами местного самоуправления Кувак-Никольского сельсовета Нижнеломовского района Пензенской области»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222222"/>
          <w:sz w:val="24"/>
          <w:szCs w:val="24"/>
        </w:rPr>
      </w:pP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>1.2.1. Позицию «Объем и источники финансирования подпрограммы (по годам)» изложить в следующей редакции:</w:t>
        <w:tab/>
        <w:t xml:space="preserve">                                             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23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по годам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объем финансирования Подпрограммы 2014-2022  составляет – 23468,8 тыс. рублей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2718.9   тыс.рублей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2439.8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2410.7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2547.6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2658.7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2802,2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2631.9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2629.5 тыс.рублей</w:t>
            </w:r>
          </w:p>
          <w:p>
            <w:pPr>
              <w:pStyle w:val="WW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2629.5 тыс.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–1176,5 рублей;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 по годам: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150,8   тыс.рублей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164,1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154,7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155,5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182,9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127,6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80,3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80,3 тыс.рублей</w:t>
            </w:r>
          </w:p>
          <w:p>
            <w:pPr>
              <w:pStyle w:val="WW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80,3 тыс.рублей</w:t>
            </w:r>
          </w:p>
          <w:p>
            <w:pPr>
              <w:pStyle w:val="WW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Кувак-Никольского сельсовета Нижнеломовского района Пензенской области 22292,3 тыс.рублей,  том числе по года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4 год – 2568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5 год –  2275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2256,0 тыс. 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392,1 тыс. 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475,8 тыс. 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74,6 тыс. 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51.6 тыс. рублей.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2549.2 тыс.руб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254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лей</w:t>
            </w:r>
          </w:p>
        </w:tc>
      </w:tr>
    </w:tbl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  В Паспорте подпрограммы «Развитие и обслуживание жилищно- коммунального хозяйства, и  дорог общего пользования  местного значения Кувак-Никольского сельсовета Нижнеломовского района Пензенской области»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222222"/>
          <w:sz w:val="24"/>
          <w:szCs w:val="24"/>
        </w:rPr>
      </w:pP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>1.3.1. Позицию «О</w:t>
      </w:r>
      <w:r>
        <w:rPr>
          <w:rFonts w:cs="Times New Roman" w:ascii="Times New Roman" w:hAnsi="Times New Roman"/>
          <w:b w:val="false"/>
          <w:sz w:val="24"/>
          <w:szCs w:val="24"/>
        </w:rPr>
        <w:t>бъем и источники финансирования подпрограммы (по годам)»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 xml:space="preserve"> изложить в следующей редакции:</w:t>
      </w:r>
      <w:r>
        <w:rPr/>
        <w:tab/>
      </w:r>
    </w:p>
    <w:p>
      <w:pPr>
        <w:pStyle w:val="WWConsPlusNonformat1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3"/>
      </w:tblGrid>
      <w:tr>
        <w:trPr>
          <w:trHeight w:val="10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 (по годам)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2014-2022 г.г. 16213,4 тыс.рублей в том числе по годам реализации: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  839,4 тыс.рублей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    1863,5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   1437,7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 1540,7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   3697,8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2271,5  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  1470,8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1546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– 1546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за счет федерального бюджета 84,0 тыс. рублей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0   тыс.рублей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84,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 -  0   тыс.рублей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 из бюджета                                                                  Пензенской области     2075.8 тыс.рублей                                                                 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0 тыс.рублей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 - 91,1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1955.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2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из бюджета района Нижнеломовского района 2152.6 тыс.руб.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  188,2 тыс.рублей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    360,5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   504,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 313,3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  410.6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376.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 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 из бюджета                                                                Кувак-Никольского сельсовета  11963,0  тыс.рублей                                                                  в том числе по годам реализации: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651,2   тыс.рублей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1327,9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933,7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1227,4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1332.2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 1927,8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-  1470,8     тыс.рублей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1546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– 1546 тыс.рублей</w:t>
            </w:r>
          </w:p>
        </w:tc>
      </w:tr>
    </w:tbl>
    <w:p>
      <w:pPr>
        <w:pStyle w:val="WWConsPlusNormal1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 В Паспорте подпрограммы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Кувак-Никольского сельсовета Нижнеломовского района Пензен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222222"/>
          <w:sz w:val="24"/>
          <w:szCs w:val="24"/>
        </w:rPr>
      </w:pP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>1.4.1. Позицию «Объем и источники финансирования подпрограммы (по годам)» изложить в следующей редакции: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3"/>
      </w:tblGrid>
      <w:tr>
        <w:trPr>
          <w:trHeight w:val="7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 (по годам)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объем финансирования подпрограммы составляет – 19377,6 тыс. рублей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4 год – 2444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5 год – 1949.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2243.3 тыс. 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01.0  тыс. 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626.6 тыс. 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2923,5 тыс. 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1243.8 тыс. рублей;.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1122.8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– 1122.8   тыс.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-  100,0 тыс.рублей;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4 год –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5 год – 100,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 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0 тыс. рублей;.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0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 из бюджета                                                            Пензенской области     1888,0 тыс.рублей                                                                 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0 тыс.рублей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 - 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450,8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1437,2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0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Нижнеломовского района -  237.5 тыс.рублей;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4 год –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5 год –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182,5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 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 тыс. 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55.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 0 тыс. рублей;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0тыс.рублей</w:t>
            </w:r>
          </w:p>
          <w:p>
            <w:pPr>
              <w:pStyle w:val="WW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0тыс.рублей</w:t>
            </w:r>
          </w:p>
          <w:p>
            <w:pPr>
              <w:pStyle w:val="WW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Кувак-Никольского сельсовета Нижнеломовского района Пензенской области 17104,1 тыс.рублей,  том числе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4 год – 2435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 xml:space="preserve">2015 год –  1844,9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  <w:r>
              <w:rPr>
                <w:rStyle w:val="S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2056.3 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696,0 тыс. 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170,8 тыс. 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26,3тыс. 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38.8 тыс. 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од -1117.8 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1117.8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за счет внебюджетных средств 48 тыс. рублей в том числе по годам реализации: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9,0   тыс.рублей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4,5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4,5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5,0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5,0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5,0  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-  5,0   тыс.рублей.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5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5тыс.рублей</w:t>
            </w:r>
          </w:p>
        </w:tc>
      </w:tr>
    </w:tbl>
    <w:p>
      <w:pPr>
        <w:pStyle w:val="WWConsPlusNormal1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5.  В Паспорте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Управление и распоряжение муниципальной собственностью   Кувак-Никольского сельсовета Нижнеломовского района Пензенской области»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222222"/>
          <w:sz w:val="24"/>
          <w:szCs w:val="24"/>
        </w:rPr>
      </w:pP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>1.5.1. Позицию «Объем и источники финансирования подпрограммы (по годам)» изложить в следующей редакции:</w:t>
      </w:r>
    </w:p>
    <w:tbl>
      <w:tblPr>
        <w:tblW w:w="10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342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по годам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2014-2022 г.г. -2463,2 тыс.рублей в том числе по годам реализации: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  28,6 тыс.рублей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    624,9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   498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 262,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   100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549,3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  151,8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124,3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124,3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из бюджета района Нижнеломовского района 334 тыс.руб.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  0 тыс.рублей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    20,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 -     0 тыс.рублей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 -   20 тыс.рублей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  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294.0   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  0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 0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-  0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 из бюджета                                                                Кувак-Никольского сельсовета  2189,2тыс.рублей                                                                  в том числе по годам реализации: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-    28,6 тыс.рублей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    604,9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   498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 242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   100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 255,3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  151,8  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124,3тыс.рублей</w:t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124,3тыс.рублей  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6  Приложение № 2.1 к Программе изложить в редакции согласно приложению № 1 к настоящему постановлени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7 Приложение № 3.1 к Программе изложить в редакции согласно приложению № 2 к настоящему постановлени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8  Приложение № 4.1 к Программе изложить в редакции согласно приложению № 3 к настоящему постановлени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 . В приложение № 6 к Программе таблицу 6.6 изложить в редакции согласно приложению № 4 к настоящему постановлени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   Приложение № 7 к Программе изложить в редакции, согласно приложению № 5 к настоящему постановлению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Style1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средстве массовой информации Комитета местного самоуправления Кувак-Никольского сельсовета Нижнеломовского района Пензенской области «Информационный вестник»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главу администрации Кувак-Никольского сельсовета Нижнеломовского района Пензенской области.</w:t>
      </w:r>
    </w:p>
    <w:p>
      <w:pPr>
        <w:pStyle w:val="Normal"/>
        <w:tabs>
          <w:tab w:val="clear" w:pos="708"/>
          <w:tab w:val="decimal" w:pos="180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decimal" w:pos="180" w:leader="none"/>
        </w:tabs>
        <w:ind w:firstLine="284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увак-Никольского сельсовета                                                             М.А.Малю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/>
      </w:pPr>
      <w:r>
        <w:rPr>
          <w:rFonts w:cs="Times New Roman" w:ascii="Times New Roman" w:hAnsi="Times New Roman"/>
          <w:shd w:fill="FFFFFF" w:val="clear"/>
        </w:rPr>
        <w:t xml:space="preserve">к 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Кувак-Николь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Нижнелом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енз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№  </w:t>
      </w:r>
      <w:r>
        <w:rPr>
          <w:rFonts w:cs="Times New Roman" w:ascii="Times New Roman" w:hAnsi="Times New Roman"/>
          <w:shd w:fill="FFFFFF" w:val="clear"/>
        </w:rPr>
        <w:t xml:space="preserve">144       от 27.12.2019    г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.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развитие 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вак-Николь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лом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2014 - 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реализации  муниципальной программы 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лексное развитие  местного самоуправления на территории Кувак-Николь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неломовского района Пензенской области на 2014-2022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tbl>
      <w:tblPr>
        <w:tblW w:w="15309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"/>
        <w:gridCol w:w="1541"/>
        <w:gridCol w:w="2788"/>
        <w:gridCol w:w="3685"/>
        <w:gridCol w:w="993"/>
        <w:gridCol w:w="992"/>
        <w:gridCol w:w="992"/>
        <w:gridCol w:w="992"/>
        <w:gridCol w:w="993"/>
        <w:gridCol w:w="992"/>
        <w:gridCol w:w="850"/>
      </w:tblGrid>
      <w:tr>
        <w:trPr>
          <w:trHeight w:val="324" w:hRule="atLeast"/>
        </w:trPr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Ответственный исполнитель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муниципальной программы       </w:t>
            </w:r>
          </w:p>
        </w:tc>
        <w:tc>
          <w:tcPr>
            <w:tcW w:w="10489" w:type="dxa"/>
            <w:gridSpan w:val="8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Администрация Кувак-Никольского сельсовета  Нижнеломовского района Пензенской области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Статус     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муниципальной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программы, подпрограммы, основного мероприятия  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Источник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финансирования   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Оценка расходов, тыс. рублей     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20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20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22</w:t>
            </w:r>
          </w:p>
        </w:tc>
      </w:tr>
      <w:tr>
        <w:trPr>
          <w:trHeight w:val="146" w:hRule="atLeast"/>
        </w:trPr>
        <w:tc>
          <w:tcPr>
            <w:tcW w:w="4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1 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2       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3        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4      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7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8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9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Муницип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ограмма      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Комплексное развитие  местного самоуправления на территории Кувак-Никольского сельсовета Нижнеломовского района Пензенской области на период 2014-2022 годы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7125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17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95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62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44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44,3</w:t>
            </w:r>
          </w:p>
        </w:tc>
      </w:tr>
      <w:tr>
        <w:trPr>
          <w:trHeight w:val="486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3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58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7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,0</w:t>
            </w:r>
          </w:p>
        </w:tc>
      </w:tr>
      <w:tr>
        <w:trPr>
          <w:trHeight w:val="486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4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7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0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0,3</w:t>
            </w:r>
          </w:p>
        </w:tc>
      </w:tr>
      <w:tr>
        <w:trPr>
          <w:trHeight w:val="810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5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466,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8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33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3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725,0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 </w:t>
            </w:r>
          </w:p>
        </w:tc>
      </w:tr>
      <w:tr>
        <w:trPr>
          <w:trHeight w:val="146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1 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-ма 1 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Развитие местного самоуправления в  Кувак-Никольском   сельсовете Нижнеломовского района Пензенской области и исполнение государственных полномочий органами местного самоуправления Кувак-Никольского сельсовета Нижнеломовского района Пензенской области» 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410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547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58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802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31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29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29,5</w:t>
            </w:r>
          </w:p>
        </w:tc>
      </w:tr>
      <w:tr>
        <w:trPr>
          <w:trHeight w:val="486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2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5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4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1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9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9,2</w:t>
            </w:r>
          </w:p>
        </w:tc>
      </w:tr>
      <w:tr>
        <w:trPr>
          <w:trHeight w:val="706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федеральный бюджет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1.1 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Обеспечение деятельности органов местного самоуправления  и повышение квалификации муниципальных служащих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9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2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8,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6,1</w:t>
            </w:r>
          </w:p>
        </w:tc>
      </w:tr>
      <w:tr>
        <w:trPr>
          <w:trHeight w:val="486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.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9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2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1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6,1</w:t>
            </w:r>
          </w:p>
        </w:tc>
      </w:tr>
      <w:tr>
        <w:trPr>
          <w:trHeight w:val="733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федеральный бюджет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7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1.2 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>«Выполнение переданных государственных полномочий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sz w:val="20"/>
                <w:szCs w:val="20"/>
                <w:shd w:fill="FFFFFF" w:val="clear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shd w:fill="FFFFFF" w:val="clear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федеральный бюджет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1.3 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Передача полномочий муниципальному району по исполнению бюджета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2 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-ма 2 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Социальная поддержка населения Кувак-Никольского сельсовета Нижнеломовского района Пензенской области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1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2.1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Меры социальной поддержки гражданам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43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2.2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>«Передача полномочий по обследованию жилых помещений»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-ма 3 </w:t>
            </w:r>
          </w:p>
        </w:tc>
        <w:tc>
          <w:tcPr>
            <w:tcW w:w="278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Энергосбережение и повышение энергетической эффективности в бюджетной сфере Кувак-Никольского сельсовета Нижнеломовского района Пензенской области»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3.1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«Проведение энергосберегающих мероприятий»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-ма </w:t>
            </w:r>
          </w:p>
        </w:tc>
        <w:tc>
          <w:tcPr>
            <w:tcW w:w="2788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Развитие и обслуживание жилищно-коммунального хозяйства и  дорог общего пользования  местного значения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1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7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6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9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1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4.1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>«Повышение уровня благоустройства населенных пунктов,входящих в состав поселения»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63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7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6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6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9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1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4.2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«Улучшение качества предоставления коммунальных услуг населению»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/>
                <w:b w:val="false"/>
                <w:shd w:fill="FFFFFF" w:val="clear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/>
                <w:b w:val="false"/>
                <w:shd w:fill="FFFFFF" w:val="clear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/>
                <w:b w:val="false"/>
                <w:shd w:fill="FFFFFF" w:val="clear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/>
                <w:b w:val="false"/>
                <w:shd w:fill="FFFFFF" w:val="clear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-ма 5</w:t>
            </w:r>
          </w:p>
        </w:tc>
        <w:tc>
          <w:tcPr>
            <w:tcW w:w="2788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</w:rPr>
              <w:t>«Профилактика правонарушений и борьба с преступностью на территории Кувак-Никольского   сельсовета Нижнеломовского района Пензенской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5.1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«Оказание содействия в совершенствовании правохранительной деятельности»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5.2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«Профилактика и предупреждение террористических и экстремистских проявлений, противодействие употреблению наркотик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5.3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« Профилактика правонарушений, в том числе среди молодежи и дете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5.4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«Передача полномочий муниципальному  району по противодействию корруп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-ма 6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«Пожарная безопасность  на территории Кувак-Никольского сельсовета Нижнеломовского района Пензенской области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Передача полномочий муниципальному району по пожарной безопасности и гражданской оборон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-ма 7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2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37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небюджетные средств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  <w:t>7.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Создание условий для повышения качества предоставляемых услуг в сфере культуры и искусст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2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6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2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6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2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3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21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4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  <w:t>7.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Создание условий для развития спорта и работы с молодежью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6,5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6,5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  <w:t>7,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й проект «Культурная сред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  <w:t>8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-ма 8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Управление и распоряжение муниципальны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муществом в муниципальном образова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Кувак-Никольский сельсовет Нижнеломовского района Пензенской област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  <w:t>8.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Обеспечение функций по работе с муниципальным имуществом,администрирование неналоговых доход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3</w:t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/>
            </w:pPr>
            <w:r>
              <w:rPr>
                <w:bCs/>
                <w:shd w:fill="FFFFFF" w:val="clear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  <w:t>9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-ма 9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Развитие гражданского общества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  <w:t>9.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гражданского общества и участия населения в осуществлении местного само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юджет Кувак-Никольского сельсовета Нижнелом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Arial" w:cs="Arial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 w:bidi="hi-I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Бюджет  Нижнеломовского района Пенз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иные источн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увак-Николь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ижнелом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енз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№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44  от 27.12.2019</w:t>
      </w:r>
      <w:r>
        <w:rPr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.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развитие 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вак-Николь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лом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2014 - 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jc w:val="right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реализации муниципальной  программы за счет средств бюджета Кувак-Никольского сельсовета </w:t>
      </w:r>
      <w:r>
        <w:rPr>
          <w:rFonts w:eastAsia="Arial" w:cs="Times New Roman" w:ascii="Times New Roman" w:hAnsi="Times New Roman"/>
          <w:b/>
          <w:bCs/>
          <w:shd w:fill="FFFFFF" w:val="clear"/>
        </w:rPr>
        <w:t>Нижнелом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лексное развитие  местного самоуправления на территории Кувак-Николь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неломовского района Пензенской области на 2014-2022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tbl>
      <w:tblPr>
        <w:tblW w:w="16303" w:type="dxa"/>
        <w:jc w:val="left"/>
        <w:tblInd w:w="-7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1283"/>
        <w:gridCol w:w="2835"/>
        <w:gridCol w:w="1418"/>
        <w:gridCol w:w="850"/>
        <w:gridCol w:w="567"/>
        <w:gridCol w:w="567"/>
        <w:gridCol w:w="1418"/>
        <w:gridCol w:w="709"/>
        <w:gridCol w:w="850"/>
        <w:gridCol w:w="851"/>
        <w:gridCol w:w="850"/>
        <w:gridCol w:w="992"/>
        <w:gridCol w:w="851"/>
        <w:gridCol w:w="851"/>
        <w:gridCol w:w="851"/>
      </w:tblGrid>
      <w:tr>
        <w:trPr>
          <w:trHeight w:val="260" w:hRule="atLeast"/>
        </w:trPr>
        <w:tc>
          <w:tcPr>
            <w:tcW w:w="467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   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программы                 </w:t>
            </w:r>
          </w:p>
        </w:tc>
        <w:tc>
          <w:tcPr>
            <w:tcW w:w="11625" w:type="dxa"/>
            <w:gridSpan w:val="1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Администрация Кувак-Никольского сельсовета Нижнеломовского района Пензенской области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Статус    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Наименование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муниципальн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граммы, под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Ответственный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исполнитель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соисполнител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подпрограммы    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Код бюдже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классификации  </w:t>
            </w:r>
            <w:hyperlink w:anchor="Par583">
              <w:r>
                <w:rPr>
                  <w:rStyle w:val="InternetLink"/>
                  <w:rFonts w:eastAsia="Courier New" w:cs="Times New Roman" w:ascii="Times New Roman" w:hAnsi="Times New Roman"/>
                  <w:shd w:fill="FFFFFF" w:val="clear"/>
                </w:rPr>
                <w:t>&lt;1&gt;</w:t>
              </w:r>
            </w:hyperlink>
          </w:p>
        </w:tc>
        <w:tc>
          <w:tcPr>
            <w:tcW w:w="6096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Расходы бюджет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ижнеломовского района, тыс.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рублей         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РБ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22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1 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2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3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  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4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5 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6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7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8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12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4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</w:t>
            </w:r>
          </w:p>
        </w:tc>
      </w:tr>
      <w:tr>
        <w:trPr>
          <w:trHeight w:val="474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ограмма     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Комплексное развитие  местного самоуправления на территории Кувак-Никольского сельсовета Нижнеломовского района Пензенской области на период 2014-2020 годы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7120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12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90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57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15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39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39,3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7120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12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690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57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15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39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39,3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1 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ма 1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«Развитие местного самоуправления  в  Кувак-Никольском   сельсовете Нижнеломовского района Пензенской области и исполнение государственных полномочий органами местного самоуправления Кувак-Никольского сельсовета Нижнеломовского района Пензенской области»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410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547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58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802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31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29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29,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Обеспечение деятельности органов местного самоуправления и повешение квалификации муниципальных служащих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4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5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8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8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6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6,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1010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406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73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90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566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26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26,7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1010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27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7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00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1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55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8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8,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1010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9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2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,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101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59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75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8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56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14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39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39,5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0110155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7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1.2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Выполнение переданных государственных полномоч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54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5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3</w:t>
            </w:r>
          </w:p>
        </w:tc>
      </w:tr>
      <w:tr>
        <w:trPr>
          <w:trHeight w:val="1145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102511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54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5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0,3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1.3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ередача полномочий муниципальному району по исполнению бюджет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10386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10386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9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. 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ма 2 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Социальная поддержка населения Кувак-Никольского сельсовета Нижнеломовского района Пензенской област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h-CN" w:bidi="hi-IN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4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9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.1 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>Меры социальной поддержки граждана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3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,6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20128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3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9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,6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.2 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Передача полномочи по обследованию жилых помещен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202860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3. 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ма 3 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Энергосбережение и повышение энергетической эффективности в бюджетной сфере Кувак-Никольского сельсовета Нижнеломовского района Пензенской област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3.1 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ведение энергосберегающих мероприят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ма 4 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Развитие и обслуживание жилищно-коммунального хозяйства и  дорог общего пользования  местного значения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1437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154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369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2271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70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46,0</w:t>
            </w:r>
          </w:p>
        </w:tc>
      </w:tr>
      <w:tr>
        <w:trPr>
          <w:trHeight w:val="1919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...  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37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4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3697.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271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1. 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вышение уровня благоустройства населенных пунктов, входящих в состав по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37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0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5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16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...  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46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1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56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48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6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87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8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3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5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26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.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870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01401460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5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850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5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730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30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651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65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2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9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1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7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5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5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5,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65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0140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shd w:fill="FFFFFF" w:val="clear"/>
              </w:rPr>
              <w:t>1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5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>8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185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50.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0140171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2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Улучшение качества предоставления коммунальных услуг населени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X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8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...  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01402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13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4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402651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8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5.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«Профилактика правонарушений и борьба с преступностью на территории Кувак-Никольского   сельсовета Нижнеломовского района Пензенской обла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5.1.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казание содействия в срвершенствовани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5.2.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рофилактика и предупреждение  терарристических и экстремистских проявлений, противодействие употреблению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5.3.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рофилактика правонарушений,  в том числе среди молодежи 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503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 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«Пожарная безопасность  на территории Кувак-Никольского сельсовета Нижнеломовского района Пензенской обла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4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562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олномочий муниципальному району по пожарной безопасности и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6018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6018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62,7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программа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22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36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26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7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zh-CN" w:bidi="hi-I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2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Создание условий для повышения качества предоставляемых услуг в сфере культуры и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2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2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111,3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01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59,2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01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01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0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Z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75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75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752.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0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70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017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0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shd w:fill="FFFFFF" w:val="clear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4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условий для развития спорта и работы с молодежью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6.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02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6.5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</w:tr>
      <w:tr>
        <w:trPr>
          <w:trHeight w:val="8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й проект «Культур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10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7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7</w:t>
            </w:r>
            <w:r>
              <w:rPr>
                <w:rFonts w:cs="Times New Roman" w:ascii="Times New Roman" w:hAnsi="Times New Roman"/>
                <w:shd w:fill="FFFFFF" w:val="clear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10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и распоряжение муниципаль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муществом Кувак-Никольского сельсовета Нижнеломов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2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n-US"/>
              </w:rPr>
              <w:t>100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4,3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3</w:t>
            </w:r>
          </w:p>
        </w:tc>
      </w:tr>
      <w:tr>
        <w:trPr>
          <w:trHeight w:val="8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функций по работе с муниципальным имуществом, администрирование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3</w:t>
            </w:r>
          </w:p>
        </w:tc>
      </w:tr>
      <w:tr>
        <w:trPr>
          <w:trHeight w:val="10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8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</w:t>
            </w:r>
          </w:p>
        </w:tc>
      </w:tr>
      <w:tr>
        <w:trPr>
          <w:trHeight w:val="5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801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01801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801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94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801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8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8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8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Развитие гражданского 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ства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2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сновное мероприяти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гражданского общества и участия населения в осуществлен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13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ветственны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сполнител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&lt;1&gt; До присвоения кода бюджетной классификации указываются реквизиты нормативного правового акта  о выделении средств бюджета Нижнеломовского района  на реализацию мероприятий </w:t>
      </w:r>
      <w:r>
        <w:rPr>
          <w:rFonts w:eastAsia="Courier New" w:cs="Times New Roman" w:ascii="Times New Roman" w:hAnsi="Times New Roman"/>
        </w:rPr>
        <w:t xml:space="preserve">муниципальной </w:t>
      </w:r>
      <w:r>
        <w:rPr>
          <w:rFonts w:cs="Times New Roman" w:ascii="Times New Roman" w:hAnsi="Times New Roman"/>
        </w:rPr>
        <w:t xml:space="preserve">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7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9"/>
        <w:gridCol w:w="81"/>
        <w:gridCol w:w="119"/>
        <w:gridCol w:w="18"/>
        <w:gridCol w:w="2700"/>
        <w:gridCol w:w="165"/>
        <w:gridCol w:w="1891"/>
        <w:gridCol w:w="1080"/>
        <w:gridCol w:w="945"/>
        <w:gridCol w:w="30"/>
        <w:gridCol w:w="1320"/>
        <w:gridCol w:w="975"/>
        <w:gridCol w:w="975"/>
        <w:gridCol w:w="1020"/>
        <w:gridCol w:w="60"/>
        <w:gridCol w:w="7"/>
        <w:gridCol w:w="938"/>
        <w:gridCol w:w="1085"/>
        <w:gridCol w:w="306"/>
        <w:gridCol w:w="60"/>
        <w:gridCol w:w="60"/>
        <w:gridCol w:w="100"/>
        <w:gridCol w:w="23"/>
        <w:gridCol w:w="57"/>
        <w:gridCol w:w="60"/>
        <w:gridCol w:w="608"/>
        <w:gridCol w:w="60"/>
        <w:gridCol w:w="60"/>
      </w:tblGrid>
      <w:tr>
        <w:trPr>
          <w:trHeight w:val="297" w:hRule="atLeast"/>
        </w:trPr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1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ложение № 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15" w:type="dxa"/>
            <w:gridSpan w:val="1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 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увак-Николь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ижнелом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hd w:fill="FFFFFF" w:val="clear"/>
              </w:rPr>
              <w:t>144 от 27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 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ак-Николь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лом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 2014 - 2022 год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9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15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роприят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й  программы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омплексное развитие  местного самоуправления на территории  Кувак-Никольского сельсовета Нижнеломов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на 2014-2022 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98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8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ероприятия</w:t>
            </w:r>
          </w:p>
        </w:tc>
        <w:tc>
          <w:tcPr>
            <w:tcW w:w="189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ители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          исполнения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м финансирования, тыс. руб.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и результата мероприятий по годам</w:t>
            </w:r>
          </w:p>
        </w:tc>
        <w:tc>
          <w:tcPr>
            <w:tcW w:w="127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язь с показателем муни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льной программы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Кувак-Никольского сельсовета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Нижнелом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ые фонды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</w:rPr>
              <w:t>«Развитие местного самоуправления на территории Кувак-Никольского сельсовета Нижнеломовского района Пензенской области и исполнение  государственных полномочий органами местного самоуправления Кувак-Никольского сельсовета Нижнеломовского района Пензенской области»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деятельности администрации Кувак-Никольского сельсовета Нижнеломовского района Пензенской области, снижение количества нормативных правовых актов, не соответствующих требованиям действующего законодательства;  повышение удовлетворенности населения работой органов местного самоуправления;  увеличение налогооблагаемой базы и собственных доходов бюджета Кувак-Никольского сельсовета Нижнеломовского района Пензенской области;  снижение числа обращений граждан по решению вопросов местного значения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9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3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дача  подпрограммы 1: </w:t>
            </w:r>
            <w:r>
              <w:rPr>
                <w:rFonts w:cs="Times New Roman" w:ascii="Times New Roman" w:hAnsi="Times New Roman"/>
                <w:b/>
              </w:rPr>
              <w:t>Повышение уровня организации деятельности органов местного самоуправления муниципального образования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на оплату труда аппарата управления администрации Кувак-Никольского сельсовета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вак-Никольского сельсовет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37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37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48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48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6.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6.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4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,3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,7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,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,7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,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главы администрации Кувак-Никольского сельсовета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вак-Никольского сельсовет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9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86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86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,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14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14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администрации Кувак-Никольского сельсовета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вак-Никольского сельсовет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18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18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5.9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5.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07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07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12.9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12.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24,7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24,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7.2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7.2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0.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0.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0.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0.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29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ервичному воинскому учету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вак-Никольского сельсов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,3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5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291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перечислению в бюджет района МБТ на решение вопросов по кассовому исполнению бюджета, размещению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вак-Никольского сельсов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29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.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вак-Никольского сельсов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0" w:hRule="atLeast"/>
        </w:trPr>
        <w:tc>
          <w:tcPr>
            <w:tcW w:w="5743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подпрограмм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09,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4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0" w:hRule="atLeast"/>
        </w:trPr>
        <w:tc>
          <w:tcPr>
            <w:tcW w:w="574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74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74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74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2802,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74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2631,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51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74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2629,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49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74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2629,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49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ая поддержка населения Кувак-Никольского сельсовета Нижнеломовского района Пензенской области»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 подпрограмм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циальной поддержки по коммунальным услугам работников культуры, обеспечение социальных гарантий (доплат) муниципальных служащих, пропаганда социальной поддержки населения Кувак-Никольского сельсовета Нижнеломовского района Пенз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дача  подпрограммы 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истемы социальной поддержки граждан, поддержка семьи, развитие эффективной системы социального обслуживания, оказание поддержки работникам бюджетной сферы, доплата к пенсии муниципальным служащ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 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" w:hRule="atLeast"/>
        </w:trPr>
        <w:tc>
          <w:tcPr>
            <w:tcW w:w="987" w:type="dxa"/>
            <w:gridSpan w:val="5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плата к пенсиям муниципальных служащих Кувак-Никольского сельсовета Нижнеломовского района Пензенской области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вак-Никольского сельсовет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6,7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6,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9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9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6.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6.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6.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6.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6.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6.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987" w:type="dxa"/>
            <w:gridSpan w:val="5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, переданных полномочий по обследованию жилых помещений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вак-Никольского сельсовет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gridSpan w:val="5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подпрограмме 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,2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,2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нергосбережение и повышение энергетической эффективности в бюджетной сфере Кувак-Никольского сельсовета Нижнеломовского района Пензенской области», обеспечение социальных гарантий (доплат) муниципальных служащих Кувак-Никольского сельсовета Нижнеломовского района Пензенской обла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эффективности экономии тепловых энергетических ресурсов, экономия бюджетных средств в результате проведения мероприятий по энергоаудиту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дача  подпрограммы 3:  </w:t>
            </w:r>
            <w:r>
              <w:rPr>
                <w:rFonts w:cs="Times New Roman" w:ascii="Times New Roman" w:hAnsi="Times New Roman"/>
                <w:b/>
              </w:rPr>
              <w:t>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далее- ТЭР), экономия затрат на ТЭР в бюджетной сфере, жилищно-коммунальном хозяйстве.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545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3421"/>
              <w:gridCol w:w="2072"/>
              <w:gridCol w:w="1088"/>
              <w:gridCol w:w="952"/>
              <w:gridCol w:w="1360"/>
              <w:gridCol w:w="983"/>
              <w:gridCol w:w="983"/>
              <w:gridCol w:w="1028"/>
              <w:gridCol w:w="1013"/>
              <w:gridCol w:w="1093"/>
              <w:gridCol w:w="1284"/>
            </w:tblGrid>
            <w:tr>
              <w:trPr>
                <w:trHeight w:val="334" w:hRule="atLeast"/>
              </w:trPr>
              <w:tc>
                <w:tcPr>
                  <w:tcW w:w="885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226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.1.1</w:t>
                  </w:r>
                </w:p>
              </w:tc>
              <w:tc>
                <w:tcPr>
                  <w:tcW w:w="342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энергосберегающих мероприятий</w:t>
                  </w:r>
                </w:p>
              </w:tc>
              <w:tc>
                <w:tcPr>
                  <w:tcW w:w="2072" w:type="dxa"/>
                  <w:vMerge w:val="restart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Кувак-Никольского сельсовета</w:t>
                  </w:r>
                </w:p>
              </w:tc>
              <w:tc>
                <w:tcPr>
                  <w:tcW w:w="108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Итого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5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85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4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2" w:type="dxa"/>
                  <w:vMerge w:val="continue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6</w:t>
                  </w:r>
                </w:p>
              </w:tc>
              <w:tc>
                <w:tcPr>
                  <w:tcW w:w="95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85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4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2" w:type="dxa"/>
                  <w:vMerge w:val="continue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7</w:t>
                  </w:r>
                </w:p>
              </w:tc>
              <w:tc>
                <w:tcPr>
                  <w:tcW w:w="95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85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4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2" w:type="dxa"/>
                  <w:vMerge w:val="continue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8</w:t>
                  </w:r>
                </w:p>
              </w:tc>
              <w:tc>
                <w:tcPr>
                  <w:tcW w:w="95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85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4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2" w:type="dxa"/>
                  <w:vMerge w:val="continue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9</w:t>
                  </w:r>
                </w:p>
              </w:tc>
              <w:tc>
                <w:tcPr>
                  <w:tcW w:w="95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85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4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2" w:type="dxa"/>
                  <w:vMerge w:val="continue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0</w:t>
                  </w:r>
                </w:p>
              </w:tc>
              <w:tc>
                <w:tcPr>
                  <w:tcW w:w="95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85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4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2" w:type="dxa"/>
                  <w:vMerge w:val="continue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1</w:t>
                  </w:r>
                </w:p>
              </w:tc>
              <w:tc>
                <w:tcPr>
                  <w:tcW w:w="95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85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4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2" w:type="dxa"/>
                  <w:vMerge w:val="continue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2</w:t>
                  </w:r>
                </w:p>
              </w:tc>
              <w:tc>
                <w:tcPr>
                  <w:tcW w:w="95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378" w:type="dxa"/>
                  <w:gridSpan w:val="3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того по подпрограмме 3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того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378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6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378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7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378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8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378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9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378" w:type="dxa"/>
                  <w:gridSpan w:val="3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 </w:t>
                  </w:r>
                </w:p>
              </w:tc>
              <w:tc>
                <w:tcPr>
                  <w:tcW w:w="109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37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1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37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2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 обслуживание жилищно-коммунального хозяйства, и дорог общего пользования местного значения на территории Кувак-Никольского сельсовета Нижнеломовского района Пензенской области</w:t>
            </w:r>
            <w:r>
              <w:rPr>
                <w:rFonts w:cs="Times New Roman" w:ascii="Times New Roman" w:hAnsi="Times New Roman"/>
              </w:rPr>
              <w:t xml:space="preserve">»       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удовлетворенности населения содержанием внутрипоселенческих дорог, обеспечению водоснабжением,  освещенности населенных пунктов, благоустройством населенных пунктов на территории Кувак-Никольского сельсовета Нижнеломовского района Пенз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дача подпрограммы 4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, устойчивости и надежности работы существующих сетей и сооружений водоснабжения, улучшение уличного освещения, ликвидация несанкционированных свалок мусора, приобретение контейнеров для сбора мусора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      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1.1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населенных пунктов Кувак-Никольского сельсовета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86</w:t>
            </w: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9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86</w:t>
            </w: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21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21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90.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90</w:t>
            </w:r>
            <w:r>
              <w:rPr>
                <w:rFonts w:cs="Times New Roman" w:ascii="Times New Roman" w:hAnsi="Times New Roman"/>
                <w:color w:val="000000"/>
              </w:rPr>
              <w:t>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1.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1.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4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82,4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82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4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4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1.2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держание  внутрипоселенческих и межпоселенческих дорог территории Кувак-Никольского сельсовета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69,4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47,1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393.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28,4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5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,2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,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901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62.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10.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8,4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4,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8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3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6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1.3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населенных пунктов Кувак-Никольского сельсовета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6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6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2.9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2.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0.0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4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одоснабжению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.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5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наружного освещения населенных пунктов.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,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6.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.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743" w:type="dxa"/>
            <w:gridSpan w:val="8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510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82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0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984.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7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7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7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1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.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743" w:type="dxa"/>
            <w:gridSpan w:val="8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4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b/>
              </w:rPr>
              <w:t>«Профилактика правонарушений и борьба с преступностью на территории Кувак-Никольского  сельсовета Нижнеломовского района Пензенской области»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работы исполнительных органов местного самоуправления в сфере профилактики правонарушений, укрепление доверия населения к правоохранительным органам, улучшение профилактики правонарушений среди детей и молодежи.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1 подпрограммы 5: </w:t>
            </w:r>
            <w:r>
              <w:rPr>
                <w:rFonts w:cs="Times New Roman" w:ascii="Times New Roman" w:hAnsi="Times New Roman"/>
                <w:b/>
              </w:rPr>
              <w:t>Правовое и нравственное воспитание населения, прежде всего детей и молодежи, вовлечение в работу по предупреждению правонарушений общественных объединений, создание системы стимулов ведения законопослушного образа жизни, повышение бдительности населения и правовой грамотности в вопросах антитеррористического противодействия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, в том числе среди молодежи и детей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мулирование участия граждан, молодежных объединени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и мероприятий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преждению преступлен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нарушений, в том числе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добров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х дружин, созданных 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Times New Roman" w:ascii="Times New Roman" w:hAnsi="Times New Roman"/>
              </w:rPr>
              <w:t>поселении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69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2918" w:type="dxa"/>
            <w:gridSpan w:val="4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нащение участкового пункта милиции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69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4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57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подпрограмме 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«Пожарная безопасность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 снижения на территории Кувак-Никольского сельсовета Нижнеломовского района Пензенской области  общего количества пожаров, приведение учреждений бюджетной сферы в соответствии с требованиями пожарной безопасности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подпрограммы 5: укрепление пожарного добровольчества, предупреждение пожаров, совершенствование организации профилактики и тушения пожаров, кадровое и материально-техническое укрепление противопожарной службы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переданных полномочий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9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9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одпрограмме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9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9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7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  Формирование единого культурного пространства, сохранение историко-культурного наследия на территории Кувак-Никольского сельсовета Нижнеломовского района Пензенской области, создание условий для обеспечения равного доступа населения к культурным ценностям, информационным ресурсам и пользованию услугами учреждений культуры, обеспечение свободы творчества и прав граждан на участие в культурной жизни поселения, вовлечение детей, подростков и молодежи  в проводимые  физкультурно-оздоровительные мероприятия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подпрограммы: повышение культурного уровня населения; привлечение участников культурно-досуговых мероприятий; увеличить количество пользователей библиотечными услугами; расширить доступ населения к услугам учреждений культуры; повысить качество проводимых мероприятий и оказания услуг населению учреждениями культуры в Кувак-Никольском сельсовете; расширение спектра работ клубных формирований, включая клубы по интересам и творческие самодеятельные коллективы;сохранение количества участников клубных формирований (в том числе любительских объединений и формирований самодеятельного народного творчества), проведение массовых мероприятий физкульткрно-оздоровительного характера.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предоставляемых услуг в сфере культуры и искусства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925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784,2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2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4,6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5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1,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95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9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5,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3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7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6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6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условий для развития спорта и работы с молодежью 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, МБУК «К.-Никольский  БДЦ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,5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ConsPlusCell1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3</w:t>
            </w:r>
          </w:p>
        </w:tc>
        <w:tc>
          <w:tcPr>
            <w:tcW w:w="2837" w:type="dxa"/>
            <w:gridSpan w:val="3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«Культурная среда»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, МБУК «К.-Никольский  БДЦ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одпрограмме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983,8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878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8,0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5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3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1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6,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3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3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2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8 «Управление и распоряжение муниципальной собственностью в муниципальном образовании «Кувак-Никольский сельсовет Нижнеломовского района Пензенской обла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  Создание условий для эффективного управления и распоряжения муниципальным имуществом Кувак-Никольского сельсовета в соответствии с действующим федеральным и областным законодательством, нормативным правовыми актами органов местного самоуправления Кувак-Никольского сельсовета, вовлечение неиспользованных объектов недвижимого имущества в свободный гражданский оборот, обеспечение нормальной и безопасной технической эксплуатации объектов, восстановление изношенного муниципального имущества, создание условий для получения дополнительных доходов бюджета.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подпрограммы: осуществление мероприятий и проведение финансирования по: выявлению объектов бесхозяйного недвижимого имущества с целью включения его в муниципальную собственность с последующим использованием;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изготовлению технической документации на объекты недвижимого </w:t>
            </w:r>
            <w:r>
              <w:rPr>
                <w:rFonts w:cs="Times New Roman" w:ascii="Times New Roman" w:hAnsi="Times New Roman"/>
                <w:b/>
              </w:rPr>
              <w:t>имущества (технические и кадастровые паспорта), для последующей регистрации права муниципальной собственности Кувак-Никольского сельсовета на такие объекты в  Управлении Федеральной службы государственной регистрации, кадастра и картографии; оценке рыночной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, в соответствии с действующим законодательством; инвентаризации, ранее не  приинвентаризированных объектов капитального   строительства, принадлежащих физическим лицам на праве собственности; межевание земельных участков.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формлению бесхозяйных объектов в муниципальную собственность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9,7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5,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14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подпрограмме 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9,7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5,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14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9»Развитие гражданского общества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оздание условий для развития гражданского общества и участия населения в осуществлении местного самоуправления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подпрограммы: Содействие в активизации работы по благоустройству территории Кувак-Никольского сельсовета Нижнеломовского района Пензенской области, направленных на благоустройство населенных пунктов; повышение уровня благоустройства и санитарного состояния  сельских населенных пунктов Кувак-Никольского сельсовета Нижнеломовского района Пензенской области; развитие и поддержка инициатив жителей населенных пунктов по благоустройству и санитарной очистке придомовых территорий, работе уличных и домовых комитетов как формы территориального общественного самоуправления.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гражданского общества и участия населения в осуществлении местного самоуправления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увак-Никольского сельсов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5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подпрограмме 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5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57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Программе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810,0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852,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8,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1,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2,7</w:t>
            </w:r>
          </w:p>
        </w:tc>
        <w:tc>
          <w:tcPr>
            <w:tcW w:w="1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5</w:t>
            </w:r>
          </w:p>
        </w:tc>
        <w:tc>
          <w:tcPr>
            <w:tcW w:w="23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5,9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80,2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6,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3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7,7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3,9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5,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3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5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8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405,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3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2,1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7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66,9</w:t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359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,0</w:t>
            </w:r>
          </w:p>
        </w:tc>
        <w:tc>
          <w:tcPr>
            <w:tcW w:w="135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4,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359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4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359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743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4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35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4"/>
        <w:gridCol w:w="142"/>
      </w:tblGrid>
      <w:tr>
        <w:trPr>
          <w:trHeight w:val="869" w:hRule="atLeast"/>
        </w:trPr>
        <w:tc>
          <w:tcPr>
            <w:tcW w:w="153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53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53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5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 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увак-Николь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ижнелом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hd w:fill="FFFFFF" w:val="clear"/>
              </w:rPr>
              <w:t>144  от 27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№ 6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 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ломов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лом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 2014 - 2022 годы»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ind w:right="39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4"/>
        <w:gridCol w:w="142"/>
      </w:tblGrid>
      <w:tr>
        <w:trPr>
          <w:trHeight w:val="297" w:hRule="atLeast"/>
        </w:trPr>
        <w:tc>
          <w:tcPr>
            <w:tcW w:w="153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5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А С Ч Е Т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ланируемой оценки эффективности  муниципальной программы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Комплексное развитие  местного самоуправления на территории Кувак-Никольского сельсовета Нижнеломовского района  Пензенской обла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период 2014- 2022 годы» </w:t>
            </w:r>
            <w:r>
              <w:rPr>
                <w:rFonts w:cs="Times New Roman" w:ascii="Times New Roman" w:hAnsi="Times New Roman"/>
                <w:bCs/>
              </w:rPr>
              <w:t>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tbl>
            <w:tblPr>
              <w:tblW w:w="1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7"/>
              <w:gridCol w:w="709"/>
              <w:gridCol w:w="914"/>
              <w:gridCol w:w="875"/>
              <w:gridCol w:w="1433"/>
              <w:gridCol w:w="1658"/>
              <w:gridCol w:w="1476"/>
              <w:gridCol w:w="1423"/>
              <w:gridCol w:w="64"/>
              <w:gridCol w:w="1319"/>
              <w:gridCol w:w="1295"/>
              <w:gridCol w:w="1653"/>
            </w:tblGrid>
            <w:tr>
              <w:trPr>
                <w:tblHeader w:val="true"/>
                <w:trHeight w:val="1149" w:hRule="exac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Наименование целевого показател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Е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зме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ррения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Показа-тель базового год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Плани- руемы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пока-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затель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Планируемый  результат</w:t>
                  </w:r>
                </w:p>
                <w:p>
                  <w:pPr>
                    <w:pStyle w:val="Normal"/>
                    <w:ind w:left="-107" w:firstLine="107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достижения</w:t>
                  </w:r>
                </w:p>
                <w:p>
                  <w:pPr>
                    <w:pStyle w:val="Normal"/>
                    <w:ind w:left="-107" w:firstLine="107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t-ого целевого показателя</w:t>
                  </w:r>
                </w:p>
                <w:p>
                  <w:pPr>
                    <w:pStyle w:val="Normal"/>
                    <w:ind w:left="-107" w:firstLine="107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j-ой под-программы</w:t>
                  </w:r>
                </w:p>
                <w:p>
                  <w:pPr>
                    <w:pStyle w:val="Normal"/>
                    <w:spacing w:before="0" w:after="200"/>
                    <w:ind w:left="-107" w:firstLine="107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41" w:right="-38" w:hanging="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Планируемый показатель результативности подпрограммы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Планируемый объем средств на реализацию МП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(тыс. руб.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Batang;바탕" w:cs="Times New Roman"/>
                      <w:spacing w:val="-2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Times New Roman" w:ascii="Times New Roman" w:hAnsi="Times New Roman"/>
                      <w:spacing w:val="-20"/>
                      <w:sz w:val="16"/>
                      <w:szCs w:val="16"/>
                      <w:lang w:eastAsia="ko-KR"/>
                    </w:rPr>
                    <w:t>Коэффи-</w:t>
                  </w:r>
                </w:p>
                <w:p>
                  <w:pPr>
                    <w:pStyle w:val="Normal"/>
                    <w:rPr>
                      <w:rFonts w:ascii="Times New Roman" w:hAnsi="Times New Roman" w:eastAsia="Batang;바탕" w:cs="Times New Roman"/>
                      <w:spacing w:val="-2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Times New Roman" w:ascii="Times New Roman" w:hAnsi="Times New Roman"/>
                      <w:spacing w:val="-20"/>
                      <w:sz w:val="16"/>
                      <w:szCs w:val="16"/>
                      <w:lang w:eastAsia="ko-KR"/>
                    </w:rPr>
                    <w:t>циент  влияния</w:t>
                  </w:r>
                </w:p>
                <w:p>
                  <w:pPr>
                    <w:pStyle w:val="Normal"/>
                    <w:rPr>
                      <w:rFonts w:ascii="Times New Roman" w:hAnsi="Times New Roman" w:eastAsia="Batang;바탕" w:cs="Times New Roman"/>
                      <w:spacing w:val="-2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Times New Roman" w:ascii="Times New Roman" w:hAnsi="Times New Roman"/>
                      <w:spacing w:val="-20"/>
                      <w:sz w:val="16"/>
                      <w:szCs w:val="16"/>
                      <w:lang w:eastAsia="ko-KR"/>
                    </w:rPr>
                    <w:t>подпрограммы на эффектив-ность МП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Batang;바탕" w:cs="Times New Roman"/>
                      <w:spacing w:val="-2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Times New Roman" w:ascii="Times New Roman" w:hAnsi="Times New Roman"/>
                      <w:spacing w:val="-20"/>
                      <w:sz w:val="16"/>
                      <w:szCs w:val="16"/>
                      <w:lang w:eastAsia="ko-KR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Batang;바탕" w:cs="Times New Roman"/>
                      <w:spacing w:val="-2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Times New Roman" w:ascii="Times New Roman" w:hAnsi="Times New Roman"/>
                      <w:spacing w:val="-2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Batang;바탕" w:cs="Times New Roman"/>
                      <w:spacing w:val="-2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Суммарная планируемая результатив-ность МП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Batang;바탕" w:cs="Times New Roman"/>
                      <w:spacing w:val="-2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Times New Roman" w:ascii="Times New Roman" w:hAnsi="Times New Roman"/>
                      <w:spacing w:val="-20"/>
                      <w:sz w:val="16"/>
                      <w:szCs w:val="16"/>
                      <w:lang w:eastAsia="ko-K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Batang;바탕" w:cs="Times New Roman"/>
                      <w:spacing w:val="-2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Times New Roman" w:ascii="Times New Roman" w:hAnsi="Times New Roman"/>
                      <w:spacing w:val="-20"/>
                      <w:sz w:val="16"/>
                      <w:szCs w:val="16"/>
                      <w:lang w:eastAsia="ko-KR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Показатель результатив-ности достижения  i-ого целевого показателя ГП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Планируемый показатель результативности МП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ind w:left="-13" w:hanging="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Batang;바탕" w:cs="Times New Roman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kern w:val="2"/>
                      <w:sz w:val="16"/>
                      <w:szCs w:val="16"/>
                    </w:rPr>
                  </w:pPr>
                  <w:r>
                    <w:rPr>
                      <w:rFonts w:eastAsia="Batang;바탕" w:cs="Times New Roman" w:ascii="Times New Roman" w:hAnsi="Times New Roman"/>
                      <w:sz w:val="16"/>
                      <w:szCs w:val="16"/>
                      <w:lang w:eastAsia="ko-KR"/>
                    </w:rPr>
                    <w:t xml:space="preserve">Муниципальная  программа 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мплексное развитие  местного самоуправления на территории Кувак-Никольского сельсовета Нижнеломовского района  Пензенской области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 период 2014- 2022 годы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»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Улучшение демографической ситуации на территории Кувак-Никольского сельсовета Нижнеломовского района Пензенской области (число родившихся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лучшение жилищных условий населения на территории Кувак-Никольского сельсовета Нижнеломовского района Пензенской области (количество семей, улучшивших жилищные условия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ind w:hanging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Увеличение налогооблагаемой базы и собственных доходов бюджета Кувак-Никольского сельсовета Нижнеломовского района Пензенской области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вышение престижности труда в сельском хозяйстве. Создание новых рабочих мест.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2500</w:t>
                  </w:r>
                </w:p>
              </w:tc>
              <w:tc>
                <w:tcPr>
                  <w:tcW w:w="16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1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 обеспечение эффективности отдельных переданных полномочий органов местного самоуправления Кувак-Никольского сельсовета Нижнеломовского района Пензенской области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</w:t>
                  </w:r>
                </w:p>
              </w:tc>
              <w:tc>
                <w:tcPr>
                  <w:tcW w:w="9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 xml:space="preserve">Итоговое значение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(по 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X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X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162,1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5,0000</w:t>
                  </w:r>
                </w:p>
              </w:tc>
            </w:tr>
            <w:tr>
              <w:trPr/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kern w:val="2"/>
                      <w:sz w:val="16"/>
                      <w:szCs w:val="16"/>
                    </w:rPr>
                  </w:pPr>
                  <w:r>
                    <w:rPr>
                      <w:rFonts w:eastAsia="Batang;바탕" w:cs="Times New Roman" w:ascii="Times New Roman" w:hAnsi="Times New Roman"/>
                      <w:sz w:val="16"/>
                      <w:szCs w:val="16"/>
                      <w:lang w:eastAsia="ko-KR"/>
                    </w:rPr>
                    <w:t>Подпрограмма 1</w:t>
                  </w:r>
                  <w:r>
                    <w:rPr>
                      <w:rFonts w:eastAsia="Batang;바탕" w:cs="Times New Roman" w:ascii="Times New Roman" w:hAnsi="Times New Roman"/>
                      <w:b/>
                      <w:sz w:val="16"/>
                      <w:szCs w:val="16"/>
                      <w:lang w:eastAsia="ko-K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«Развитие местного самоуправления в Кувак-Никольском сельсовете Нижнеломовского района Пензенской области»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WWConsPlusNonformat1"/>
                    <w:widowControl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вышение эффективности деятельности администрации Кувак-Никольского сельсовета Нижнеломовского района Пензенской области. Снижение количества нормативных правовых актов, не соответствующих требованиям действующего законодатель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WWConsPlusNonformat1"/>
                    <w:widowControl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вышение удовлетворенности населения работо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нижение числа обращений граждан по решению вопросов местного знач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величение объема собственных доходов бюджета Кувак-Никольского сельсовета Нижнеломовского района Пензенской об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3333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02,2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305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4078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16"/>
                      <w:szCs w:val="16"/>
                    </w:rPr>
                    <w:t>Подпрограмма 2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«Социальная поддержка населения Кувак-Никольского сельсовета Нижнеломовского района Пензенской области»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еспечение социальной поддержки по коммунальным услуга работникам культуры Кувак-Никольского сельсовета Нижнеломовского района Пензенской об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еспечение социальных гарантий (доплат) муниципальным служащим (пенсионерам)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979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личество проведенных мероприятий, направленных на пропаганду социальной поддержки населения Кувак-Никольского сельсовета Нижнеломовского района Пензенской област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56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56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16"/>
                      <w:szCs w:val="16"/>
                    </w:rPr>
                    <w:t>Подпрограмма 3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«Энергосбережение и повышение энергетической эффективности в  Кувак-Никольском сельсовете Нижнеломовского района Пензенской области»</w:t>
                  </w:r>
                  <w:r>
                    <w:rPr>
                      <w:rFonts w:eastAsia="Courier New" w:cs="Times New Roman" w:ascii="Times New Roman" w:hAnsi="Times New Roman"/>
                      <w:sz w:val="16"/>
                      <w:szCs w:val="16"/>
                    </w:rPr>
                    <w:t xml:space="preserve">                                    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еспечение эффективности использования ТЭР (экономия не менее 3%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ие мероприятий по результатам энергоауди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Экономия бюджетных средств в результате проведенных мероприятий по энергосбереже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программа 4 «Развитие и обслуживание жилищно- коммунального хозяйства, и  дорог общего пользования  местного значения Кувак-Никольского сельсовета Нижнеломовского района Пензенской области»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1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вышение удовлетворенности населения содержанием внутрипоселенческих дорог (удельный вес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667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1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вышение удовлетворенности населения по обеспечению водоснабжением (удельный вес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556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1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вышение удовлетворенности населения по обеспечению освещенности населенных пунктов Кувак-Никольского сельсовета Нижнеломовского района Пензенской области (удельный вес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667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1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вышение удовлетворенности населения благоустройством населенных пунктов Кувак-Никольского сельсовета Нижнеломовского района Пензенской области (удельный вес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25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535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71,5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2479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2612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программа 5  «Профилактика правонарушений и борьба с преступностью в Кувак-Никольском сельсовете Нижнеломовского района Пензенской области»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WWConsPlusNonformat1"/>
                    <w:widowControl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нижение количества совершаемых преступлений на территории Кувак-Никольского сельсовета Нижнеломовского района Пензенской об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WWConsPlusNonformat1"/>
                    <w:widowControl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величение количества детей и молодежи, занимающихся в спортивных секциях, кружка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личество профилактических мероприятий, направленных на профилактику правонаруш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8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2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2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программа 6 «Пожарная безопасность на территории Кувак-Никольского сельсовета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 xml:space="preserve"> Нижнеломовского района Пензенской области»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WWConsPlusNormal1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инамика снижения на территории Кувак-Никольского сельсовета общего количества зарегистрированных пожар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2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оведение профилактических мероприятий, направленных на предупреждение пожар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ля учреждений бюджетной сферы, приведенных в соответствие с требованиями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667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2,8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614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655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программа 7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Кувак-Никольского сельсовета Нижнеломовского района Пензенской области»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6"/>
                      <w:szCs w:val="16"/>
                    </w:rPr>
                    <w:t>Удельный вес населения, участвующих в культурно-досуговых мероприятия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6"/>
                      <w:szCs w:val="16"/>
                    </w:rPr>
                    <w:t>Количество проведенных культурно-массовых мероприят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909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6"/>
                      <w:szCs w:val="16"/>
                    </w:rPr>
                    <w:t>Доля пользователей, удовлетворенных качеством услуг, предоставляемых библиотекой сел Кувак-Никольское, Сорокино от общего числа зарегистрированных пользовател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274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1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ля населения, в том числе детей, подростков и молодежи в проводимых культурно-оздоровительных массовых мероприятия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1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личество проведенных мероприятий физкультурно – оздоровительного характе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237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23,5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31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32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программа 8 «Управление и распоряжение  муниципальной собственностью на территории Кувак-Никольского сельсовета Нижнеломовского района Пензенской области»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WWConsPlusNonformat1"/>
                    <w:widowControl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личество бесхозяйных объектов недвижимости, оформленных в муниципальную собственность Кувак-Никольского сельсовета Нижнеломовского района Пензенской области в соответствии с действующим законодательств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125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личество земельных участков (невостребованных земельных долей), оформленных в муниципальную собственность Кувак-Никольского сельсовета Нижнеломовского района Пензенской об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125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745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чет объектов муниципальной собственности в реестре муниципальной собственности Кувак-Никольского сельсовета Нижнеломовского района Пензенской об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833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9,3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9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500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ограмма 9 «Развитие гражданского общества на территории Кувак-Никольского сельсовета Нижнеломовского района Пензенской области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личество человек, принимающих участие в массовых мероприятиях, проводимых на территории Кувак-Никольского сельсовета Нижнеломовского района  Пензенской области по благоустройству населенных пункт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556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Количество мероприятий, направленных на стимулирование участия населения в осуществлении  местного самоуправления Кувак-Никольского сельсовета Нижнеломовского района Пензенской области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111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величение количества информационного материала в сфере массового информирования населения Кувак-Никольского сельсовета Нижнеломовского района  Пензенской области через средства массовой информаци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.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125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pacing w:val="-20"/>
                      <w:sz w:val="16"/>
                      <w:szCs w:val="16"/>
                    </w:rPr>
                    <w:t>Итоговое значение  (по подпрограмме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,0972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39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0"/>
      </w:tblGrid>
      <w:tr>
        <w:trPr>
          <w:trHeight w:val="297" w:hRule="atLeast"/>
        </w:trPr>
        <w:tc>
          <w:tcPr>
            <w:tcW w:w="15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ложение № 5</w:t>
            </w:r>
          </w:p>
        </w:tc>
      </w:tr>
      <w:tr>
        <w:trPr>
          <w:trHeight w:val="297" w:hRule="atLeast"/>
        </w:trPr>
        <w:tc>
          <w:tcPr>
            <w:tcW w:w="15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 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увак-Николь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ижнелом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6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№  </w:t>
            </w:r>
            <w:r>
              <w:rPr>
                <w:rFonts w:cs="Times New Roman" w:ascii="Times New Roman" w:hAnsi="Times New Roman"/>
                <w:shd w:fill="FFFFFF" w:val="clear"/>
              </w:rPr>
              <w:t>144  от 27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 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ак-Николь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лом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 2014 - 2022 годы»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6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ая эффективность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сное развитие  местного самоуправления на территории Кувак-Никольского сельсовета Нижнеломовского района  Пензенской област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период 2014- 2022 годы»</w:t>
      </w:r>
    </w:p>
    <w:tbl>
      <w:tblPr>
        <w:tblW w:w="14763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3"/>
        <w:gridCol w:w="4619"/>
        <w:gridCol w:w="1174"/>
        <w:gridCol w:w="1026"/>
        <w:gridCol w:w="1110"/>
        <w:gridCol w:w="1061"/>
        <w:gridCol w:w="1166"/>
        <w:gridCol w:w="998"/>
        <w:gridCol w:w="1101"/>
        <w:gridCol w:w="31"/>
        <w:gridCol w:w="952"/>
        <w:gridCol w:w="851"/>
        <w:gridCol w:w="21"/>
      </w:tblGrid>
      <w:tr>
        <w:trPr>
          <w:trHeight w:val="448" w:hRule="atLeast"/>
        </w:trPr>
        <w:tc>
          <w:tcPr>
            <w:tcW w:w="240" w:type="dxa"/>
            <w:tcBorders/>
          </w:tcPr>
          <w:p>
            <w:pPr>
              <w:pStyle w:val="Style31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эффективности ГП по годам реализации</w:t>
            </w:r>
          </w:p>
        </w:tc>
      </w:tr>
      <w:tr>
        <w:trPr>
          <w:trHeight w:val="217" w:hRule="atLeast"/>
        </w:trPr>
        <w:tc>
          <w:tcPr>
            <w:tcW w:w="5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425" w:hanging="0"/>
              <w:contextualSpacing/>
              <w:jc w:val="center"/>
              <w:rPr/>
            </w:pPr>
            <w:r>
              <w:rPr/>
              <w:t>7 год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г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9 год</w:t>
            </w:r>
          </w:p>
        </w:tc>
      </w:tr>
      <w:tr>
        <w:trPr>
          <w:trHeight w:val="764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1041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плексное развитие  местного самоуправления на территории Кувак-Никольского сельсовета Нижнеломовского района Пензенской области на 2014-2022 годы</w:t>
            </w:r>
          </w:p>
        </w:tc>
      </w:tr>
      <w:tr>
        <w:trPr>
          <w:trHeight w:val="272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й показатель результативности МП  (Эм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0</w:t>
            </w:r>
          </w:p>
        </w:tc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000</w:t>
            </w:r>
          </w:p>
        </w:tc>
      </w:tr>
      <w:tr>
        <w:trPr>
          <w:trHeight w:val="764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ммарная планируемая результативность 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22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5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1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2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3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301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,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,0000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клон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4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4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1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000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1. – «Развитие местного самоуправления на территории Кувак-Никольского сельсовета Нижнеломовского района Пензенской области и исполнение  государственных полномочий органами местного самоуправления Кувак-Никольского сельсовета Нижнеломовского района Пензенской области»                           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00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4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4350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. – «Социальная поддержка населения Кувак-Никольского сельсовета Нижнеломовского района Пензенской области»</w:t>
            </w:r>
            <w:r>
              <w:rPr>
                <w:rFonts w:cs="Times New Roman" w:ascii="Times New Roman" w:hAnsi="Times New Roman"/>
              </w:rPr>
              <w:t xml:space="preserve">                             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3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094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3. – «Энергосбережение и повышение энергетической эффективности в бюджетной сфере Кувак-Никольского сельсовета Нижнеломовского района Пензенской области», обеспечение социальных гарантий (доплат) муниципальных служащих Кувак-Никольского сельсовета Нижнеломовского района Пензенской области»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4. – «Развитие и обслуживание жилищно-коммунального хозяйства, и дорог общего пользования местного значения на территории Кувак-Никольского сельсовета Нижнеломовского района Пензенской области»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26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8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25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2558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. – «Профилактика правонарушений и борьба с преступностью на территории  Кувак-Никольского  сельсовета Нижнеломовского района Пензенской области»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3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003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6. -  «Пожарная безопасность на территории Кувак-Никольского сельсовета Нижнеломовского района Пензенской области»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71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9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931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7. - «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Кувак-Никольского сельсовета Нижнеломовского района Пензенской области»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29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18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1858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8. -  «Управление и распоряжение муниципальной собственностью в муниципальном образовании «Кувак-Никольский сельсовет Нижнеломовского района Пензенской области»  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6</w:t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206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9. -  «Развитие гражданского общества на территории Кувак-Никольского сельсовета Нижнеломовского района Пензенской области»</w:t>
            </w:r>
          </w:p>
        </w:tc>
      </w:tr>
      <w:tr>
        <w:trPr>
          <w:trHeight w:val="739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 результативности (Эп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134" w:right="1134" w:gutter="0" w:header="720" w:top="1134" w:footer="0" w:bottom="141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4320" w:hanging="180"/>
      <w:outlineLvl w:val="5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/>
      <w:color w:val="000000"/>
      <w:sz w:val="28"/>
      <w:szCs w:val="28"/>
      <w:shd w:fill="FFFFFF" w:val="clear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4">
    <w:name w:val="s4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qFormat/>
    <w:rPr>
      <w:rFonts w:eastAsia="Calibri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Highlighthighlightactive">
    <w:name w:val="highlight highlight_active"/>
    <w:basedOn w:val="2"/>
    <w:qFormat/>
    <w:rPr/>
  </w:style>
  <w:style w:type="character" w:styleId="Text">
    <w:name w:val="text"/>
    <w:qFormat/>
    <w:rPr/>
  </w:style>
  <w:style w:type="character" w:styleId="PageNumber">
    <w:name w:val="Page Number"/>
    <w:basedOn w:val="11"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6">
    <w:name w:val="Символ нумерации"/>
    <w:qFormat/>
    <w:rPr/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12">
    <w:name w:val="Основной текст Знак1"/>
    <w:qFormat/>
    <w:rPr>
      <w:sz w:val="24"/>
      <w:szCs w:val="24"/>
      <w:lang w:eastAsia="zh-CN"/>
    </w:rPr>
  </w:style>
  <w:style w:type="character" w:styleId="13">
    <w:name w:val="Верхний колонтитул Знак1"/>
    <w:qFormat/>
    <w:rPr>
      <w:sz w:val="24"/>
      <w:szCs w:val="24"/>
      <w:lang w:eastAsia="zh-CN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16">
    <w:name w:val="Основной текст с отступом Знак1"/>
    <w:qFormat/>
    <w:rPr>
      <w:rFonts w:eastAsia="Calibri"/>
      <w:lang w:eastAsia="zh-CN"/>
    </w:rPr>
  </w:style>
  <w:style w:type="character" w:styleId="22">
    <w:name w:val="Верхний колонтитул Знак2"/>
    <w:basedOn w:val="Style10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3">
    <w:name w:val="Нижний колонтитул Знак2"/>
    <w:basedOn w:val="Style10"/>
    <w:qFormat/>
    <w:rPr>
      <w:rFonts w:ascii="Calibri" w:hAnsi="Calibri" w:eastAsia="Times New Roman" w:cs="Calibri"/>
      <w:lang w:eastAsia="zh-CN"/>
    </w:rPr>
  </w:style>
  <w:style w:type="character" w:styleId="24">
    <w:name w:val="Основной текст с отступом Знак2"/>
    <w:basedOn w:val="Style10"/>
    <w:qFormat/>
    <w:rPr>
      <w:rFonts w:ascii="Times New Roman" w:hAnsi="Times New Roman" w:eastAsia="Calibri" w:cs="Times New Roman"/>
      <w:sz w:val="20"/>
      <w:szCs w:val="20"/>
      <w:lang w:eastAsia="zh-CN"/>
    </w:rPr>
  </w:style>
  <w:style w:type="character" w:styleId="Style17">
    <w:name w:val="Основной текст_"/>
    <w:qFormat/>
    <w:rPr>
      <w:sz w:val="26"/>
      <w:shd w:fill="FFFFFF" w:val="clear"/>
    </w:rPr>
  </w:style>
  <w:style w:type="character" w:styleId="8">
    <w:name w:val="Основной шрифт абзаца8"/>
    <w:qFormat/>
    <w:rPr/>
  </w:style>
  <w:style w:type="character" w:styleId="S5">
    <w:name w:val="s5"/>
    <w:basedOn w:val="Style10"/>
    <w:qFormat/>
    <w:rPr/>
  </w:style>
  <w:style w:type="character" w:styleId="S1">
    <w:name w:val="s1"/>
    <w:basedOn w:val="Style10"/>
    <w:qFormat/>
    <w:rPr/>
  </w:style>
  <w:style w:type="character" w:styleId="FontStyle23">
    <w:name w:val="Font Style23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List">
    <w:name w:val="List"/>
    <w:basedOn w:val="TextBody"/>
    <w:pPr>
      <w:suppressAutoHyphens w:val="true"/>
      <w:jc w:val="both"/>
    </w:pPr>
    <w:rPr>
      <w:rFonts w:cs="Mangal"/>
      <w:b w:val="false"/>
      <w:bCs w:val="fals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311">
    <w:name w:val="Основной текст 3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Calibri" w:cs="Verdana"/>
      <w:sz w:val="20"/>
      <w:szCs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2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41">
    <w:name w:val="Название объекта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33">
    <w:name w:val="Название объекта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17">
    <w:name w:val="Название объекта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Calibri"/>
      <w:lang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26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Style27">
    <w:name w:val="Жир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  <w:lang w:eastAsia="zh-CN"/>
    </w:rPr>
  </w:style>
  <w:style w:type="paragraph" w:styleId="WW1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Style2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sz w:val="20"/>
      <w:szCs w:val="20"/>
      <w:lang w:val="en-US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  <w:sz w:val="20"/>
      <w:szCs w:val="20"/>
      <w:lang w:eastAsia="zh-CN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 w:eastAsia="zh-CN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 w:eastAsia="zh-CN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321">
    <w:name w:val="Основной текст 32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1">
    <w:name w:val="Стиль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Dktexleft">
    <w:name w:val="dktexleft"/>
    <w:basedOn w:val="Normal"/>
    <w:qFormat/>
    <w:pPr>
      <w:suppressAutoHyphens w:val="true"/>
      <w:spacing w:lineRule="atLeast" w:line="100" w:before="28" w:after="28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2">
    <w:name w:val="Основной текст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312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Содержимое врезки"/>
    <w:basedOn w:val="TextBody"/>
    <w:qFormat/>
    <w:pPr>
      <w:suppressAutoHyphens w:val="true"/>
      <w:jc w:val="both"/>
    </w:pPr>
    <w:rPr>
      <w:b w:val="false"/>
      <w:bCs w:val="false"/>
      <w:lang w:eastAsia="zh-CN"/>
    </w:rPr>
  </w:style>
  <w:style w:type="paragraph" w:styleId="1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kern w:val="2"/>
      <w:sz w:val="22"/>
      <w:szCs w:val="22"/>
      <w:lang w:val="ru-RU" w:eastAsia="zh-CN" w:bidi="ar-SA"/>
    </w:rPr>
  </w:style>
  <w:style w:type="paragraph" w:styleId="WW11">
    <w:name w:val="WW-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210">
    <w:name w:val="Style2"/>
    <w:basedOn w:val="Normal"/>
    <w:qFormat/>
    <w:pPr>
      <w:widowControl w:val="false"/>
      <w:suppressAutoHyphens w:val="true"/>
      <w:spacing w:lineRule="exact" w:line="274" w:before="0" w:after="0"/>
      <w:ind w:firstLine="706"/>
      <w:jc w:val="both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278" w:before="0" w:after="0"/>
      <w:ind w:firstLine="610"/>
      <w:jc w:val="both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4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74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4">
    <w:name w:val="Текст выноски1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kern w:val="2"/>
      <w:sz w:val="16"/>
      <w:szCs w:val="16"/>
      <w:lang w:eastAsia="zh-CN"/>
    </w:rPr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6"/>
      <w:szCs w:val="26"/>
      <w:lang w:eastAsia="zh-CN"/>
    </w:rPr>
  </w:style>
  <w:style w:type="paragraph" w:styleId="115">
    <w:name w:val="Обычный (веб)1"/>
    <w:basedOn w:val="Normal"/>
    <w:qFormat/>
    <w:pPr>
      <w:suppressAutoHyphens w:val="true"/>
      <w:spacing w:lineRule="atLeast" w:line="336" w:before="144" w:after="288"/>
    </w:pPr>
    <w:rPr>
      <w:rFonts w:ascii="Times New Roman" w:hAnsi="Times New Roman" w:eastAsia="Times New Roman" w:cs="Times New Roman"/>
      <w:kern w:val="2"/>
      <w:sz w:val="27"/>
      <w:szCs w:val="27"/>
      <w:lang w:eastAsia="zh-CN"/>
    </w:rPr>
  </w:style>
  <w:style w:type="paragraph" w:styleId="WW12">
    <w:name w:val="WW-Основной текст1"/>
    <w:basedOn w:val="Normal"/>
    <w:qFormat/>
    <w:pPr>
      <w:shd w:fill="FFFFFF" w:val="clear"/>
      <w:spacing w:lineRule="exact" w:line="331" w:before="0" w:after="240"/>
      <w:ind w:hanging="360"/>
      <w:jc w:val="center"/>
    </w:pPr>
    <w:rPr>
      <w:sz w:val="26"/>
      <w:szCs w:val="20"/>
      <w:shd w:fill="FFFFFF" w:val="clear"/>
      <w:lang w:val="en-US"/>
    </w:rPr>
  </w:style>
  <w:style w:type="paragraph" w:styleId="28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">
    <w:name w:val="WW-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sz w:val="20"/>
      <w:szCs w:val="20"/>
      <w:lang w:val="en-US" w:eastAsia="zh-CN"/>
    </w:rPr>
  </w:style>
  <w:style w:type="paragraph" w:styleId="331">
    <w:name w:val="Основной текст 3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WWConsPlusNormal1">
    <w:name w:val="WW-ConsPlusNormal1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29">
    <w:name w:val="Основной текст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WWConsPlusDocList1">
    <w:name w:val="WW-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0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kern w:val="2"/>
      <w:sz w:val="22"/>
      <w:szCs w:val="22"/>
      <w:lang w:val="ru-RU" w:eastAsia="zh-CN" w:bidi="ar-SA"/>
    </w:rPr>
  </w:style>
  <w:style w:type="paragraph" w:styleId="213">
    <w:name w:val="Текст выноски2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kern w:val="2"/>
      <w:sz w:val="16"/>
      <w:szCs w:val="16"/>
      <w:lang w:eastAsia="zh-CN"/>
    </w:rPr>
  </w:style>
  <w:style w:type="paragraph" w:styleId="WWConsPlusCell1">
    <w:name w:val="WW-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ConsPlusNonformat1">
    <w:name w:val="WW-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14">
    <w:name w:val="Обычный (веб)2"/>
    <w:basedOn w:val="Normal"/>
    <w:qFormat/>
    <w:pPr>
      <w:suppressAutoHyphens w:val="true"/>
      <w:spacing w:lineRule="atLeast" w:line="336" w:before="144" w:after="288"/>
    </w:pPr>
    <w:rPr>
      <w:rFonts w:ascii="Times New Roman" w:hAnsi="Times New Roman" w:eastAsia="Times New Roman" w:cs="Times New Roman"/>
      <w:kern w:val="2"/>
      <w:sz w:val="27"/>
      <w:szCs w:val="27"/>
      <w:lang w:eastAsia="zh-CN"/>
    </w:rPr>
  </w:style>
  <w:style w:type="paragraph" w:styleId="36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kern w:val="2"/>
      <w:sz w:val="22"/>
      <w:szCs w:val="22"/>
      <w:lang w:val="ru-RU" w:eastAsia="zh-CN" w:bidi="ar-SA"/>
    </w:rPr>
  </w:style>
  <w:style w:type="paragraph" w:styleId="1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5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</w:rPr>
  </w:style>
  <w:style w:type="paragraph" w:styleId="11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51:00Z</dcterms:created>
  <dc:creator>Admin</dc:creator>
  <dc:description/>
  <dc:language>en-US</dc:language>
  <cp:lastModifiedBy>Admin</cp:lastModifiedBy>
  <cp:lastPrinted>2019-12-15T13:27:00Z</cp:lastPrinted>
  <dcterms:modified xsi:type="dcterms:W3CDTF">2020-01-29T14:51:00Z</dcterms:modified>
  <cp:revision>2</cp:revision>
  <dc:subject/>
  <dc:title/>
</cp:coreProperties>
</file>