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КУВАК-НИКОЛЬ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ИЖНЕЛОМОВСКОГО РАЙОНА ПЕНЗЕНСКОЙ ОБЛАСТИ</w:t>
            </w:r>
          </w:p>
        </w:tc>
      </w:tr>
      <w:tr>
        <w:trPr>
          <w:trHeight w:val="206" w:hRule="atLeast"/>
        </w:trPr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ЛАСТ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21.06.2019 №  66</w:t>
      </w:r>
    </w:p>
    <w:p>
      <w:pPr>
        <w:pStyle w:val="Normal"/>
        <w:jc w:val="center"/>
        <w:rPr/>
      </w:pPr>
      <w:r>
        <w:rPr/>
        <w:t>с. Кувак-Николь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мероприятий по оздоровлению муниципальных финансов Кувак-Никольского сельсовета Нижнеломовского района Пензенской области на 2019-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реализации условий проведения реструктуризации обязательств (задолженности) Кувак-Никольского сельсовета Нижнеломовского района Пензенской области перед вышестоящими бюджетами по бюджетным кредитам, предоставленным Кувак-Никольскому сельсовету Нижнеломовского района Пензенской области  из вышестоящих бюджетов, руководствуясь Уставом Кувак-Никольского сельсовета Нижнеломовского района Пензенской обла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дминистрация Кувак-Никольского сельсовета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мероприятий по оздоровлению муниципальных финансов Кувак-Никольского сельсовета Нижнеломовского района Пензенской области на 2019-2021 годы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выполнение Плана мероприятий по оздоровлению муниципальных финансов Кувак-Никольского сельсовета Нижнеломовского района Пензенской области на 2019-2021 годы в рекомендуемые с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после е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опубликовать в средстве массовой информации Комитета местного самоуправления Кувак-Никольского сельсовета Нижнеломовского района Пензенской области «Информационный вестник».</w:t>
      </w:r>
    </w:p>
    <w:p>
      <w:pPr>
        <w:pStyle w:val="Normal"/>
        <w:jc w:val="both"/>
        <w:rPr/>
      </w:pPr>
      <w:r>
        <w:rPr/>
        <w:tab/>
        <w:t>5. Контроль за исполнением настоящего постановления возложить на главу администрации Кувак-Никольского сельсовета  Нижнеломовского район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Кувак-Никольского сельсовета</w:t>
        <w:tab/>
        <w:tab/>
        <w:tab/>
        <w:tab/>
        <w:tab/>
        <w:t>М.А. Малюков</w:t>
        <w:tab/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right"/>
        <w:outlineLvl w:val="0"/>
        <w:rPr/>
      </w:pPr>
      <w:r>
        <w:rPr/>
        <w:t>Приложение № 1</w:t>
        <w:br/>
        <w:t>УТВЕРЖДЕН</w:t>
      </w:r>
    </w:p>
    <w:p>
      <w:pPr>
        <w:pStyle w:val="Normal"/>
        <w:spacing w:lineRule="auto" w:line="228"/>
        <w:ind w:left="10490" w:hanging="0"/>
        <w:jc w:val="right"/>
        <w:rPr/>
      </w:pPr>
      <w:r>
        <w:rPr/>
        <w:t xml:space="preserve">постановлением администрации  </w:t>
        <w:br/>
        <w:t xml:space="preserve">Кувак-Никольского сельсовета </w:t>
      </w:r>
    </w:p>
    <w:p>
      <w:pPr>
        <w:pStyle w:val="Normal"/>
        <w:spacing w:lineRule="auto" w:line="228"/>
        <w:ind w:left="10490" w:hanging="0"/>
        <w:jc w:val="right"/>
        <w:rPr/>
      </w:pPr>
      <w:r>
        <w:rPr/>
        <w:t xml:space="preserve">Нижнеломовского района </w:t>
      </w:r>
    </w:p>
    <w:p>
      <w:pPr>
        <w:pStyle w:val="Normal"/>
        <w:spacing w:lineRule="auto" w:line="228"/>
        <w:ind w:left="10490" w:hanging="0"/>
        <w:jc w:val="right"/>
        <w:rPr/>
      </w:pPr>
      <w:r>
        <w:rPr/>
        <w:t>Пензенской области</w:t>
      </w:r>
    </w:p>
    <w:p>
      <w:pPr>
        <w:pStyle w:val="Normal"/>
        <w:spacing w:lineRule="auto" w:line="228"/>
        <w:ind w:left="10490" w:hanging="0"/>
        <w:jc w:val="right"/>
        <w:rPr/>
      </w:pPr>
      <w:r>
        <w:rPr/>
        <w:t xml:space="preserve">от 21.06.2019   № 66 </w:t>
      </w:r>
    </w:p>
    <w:p>
      <w:pPr>
        <w:pStyle w:val="Normal"/>
        <w:spacing w:lineRule="auto" w:line="228"/>
        <w:ind w:left="1049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323"/>
        <w:gridCol w:w="81"/>
        <w:gridCol w:w="1883"/>
        <w:gridCol w:w="517"/>
        <w:gridCol w:w="1422"/>
        <w:gridCol w:w="1072"/>
        <w:gridCol w:w="1072"/>
        <w:gridCol w:w="24"/>
        <w:gridCol w:w="1471"/>
      </w:tblGrid>
      <w:tr>
        <w:trPr>
          <w:trHeight w:val="884" w:hRule="atLeast"/>
        </w:trPr>
        <w:tc>
          <w:tcPr>
            <w:tcW w:w="1313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ОЗДОРОВЛЕНИЮ МУНИЦИПАЛЬНЫХ ФИНАНСОВ КУВАК-НИКОЛЬСКОГО СЕЛЬСОВЕТА  НИЖНЕЛОМОВСКОГО РАЙОНА ПЕНЗЕНСКОЙ ОБЛАСТИ НА 2019-2021 ГОДЫ</w:t>
            </w:r>
          </w:p>
        </w:tc>
        <w:tc>
          <w:tcPr>
            <w:tcW w:w="1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за реализацию мероприятий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ая оценка, тыс.руб.</w:t>
            </w:r>
          </w:p>
        </w:tc>
      </w:tr>
      <w:tr>
        <w:trPr>
          <w:trHeight w:val="32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8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я по увеличению налоговых и неналоговых доходов бюджета Кувак-Никольского сельсовета Нижнеломовского района</w:t>
            </w:r>
          </w:p>
        </w:tc>
      </w:tr>
      <w:tr>
        <w:trPr>
          <w:trHeight w:val="6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мотр ставок по налогам и сборам, увеличение налоговой базы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408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повышенной налоговой ставки (1,5%) земельного налог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по назнач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6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ление на территории Нижнеломовского района порядка исчисления налога на имущество физических лиц исходя из кадастровой стоимости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0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6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ведомственное взаимодействие органов исполнительной власти с территориальными органами федеральных органов исполнительной власти в районе, органами местного самоуправления поселений по выполнению мероприятий, направленных на улучшение администрирования, повышение собираемости доходов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7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00</w:t>
            </w:r>
          </w:p>
        </w:tc>
      </w:tr>
      <w:tr>
        <w:trPr>
          <w:trHeight w:val="96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задолженности по налогам в результате осуществления деятельности межведомственной комиссии по налогам и сборам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70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0</w:t>
            </w:r>
          </w:p>
        </w:tc>
      </w:tr>
      <w:tr>
        <w:trPr>
          <w:trHeight w:val="114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изация имущества, находящегося в муниципальной собственности, выявление неиспользуемого (бесхозного) имущества и определение направлений эффективного его использования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0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00</w:t>
            </w:r>
          </w:p>
        </w:tc>
      </w:tr>
      <w:tr>
        <w:trPr>
          <w:trHeight w:val="205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инвентаризации имущества, находящегося в муниципальной собственности, рассмотрение возможности приватизации, продажи или сдачи в аренду имущества, которое не используется для обеспечения полномочий органов исполнительной власти Нижнеломовского района и органов местного самоуправления Нижнеломовского района , а также муниципальными учреждениями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</w:tr>
      <w:tr>
        <w:trPr>
          <w:trHeight w:val="214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бъема поступлений неналоговых доходов за счет установления эффективных ставок арендной платы за сдаваемое в аренду имущество и земельные участки, находящиеся в муниципальной собственности, а также земельные участки, государственная собственность на которые не разграничена, повышение собираемости и улучшения администрирования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несение изменений в муниципальные нормативные правовые акты в части  индексации ставок арендной платы за пользование муниципальным имуществом   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870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00</w:t>
            </w:r>
          </w:p>
        </w:tc>
      </w:tr>
      <w:tr>
        <w:trPr>
          <w:trHeight w:val="333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роприятия по повышению эффективности организации бюджетного процесса в Кувак-Никольском сельсовете Нижнеломовского района Пензенской области</w:t>
            </w:r>
          </w:p>
        </w:tc>
      </w:tr>
      <w:tr>
        <w:trPr>
          <w:trHeight w:val="318" w:hRule="atLeast"/>
        </w:trPr>
        <w:tc>
          <w:tcPr>
            <w:tcW w:w="7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8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ветственные за реализацию мероприятий</w:t>
            </w:r>
          </w:p>
        </w:tc>
        <w:tc>
          <w:tcPr>
            <w:tcW w:w="249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56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й эффект</w:t>
            </w:r>
          </w:p>
        </w:tc>
      </w:tr>
      <w:tr>
        <w:trPr>
          <w:trHeight w:val="333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386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>
          <w:trHeight w:val="160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6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(ежемесячно) оперативного мониторинга принятых обязательств в целях исключения необоснованного роста и возникновения просроченной кредиторской задолженности, в том числе по выплате заработной платы и социальным выплатам населению Кувак-Никольского сельсовета Нижнеломовского района Пензенской области</w:t>
            </w:r>
          </w:p>
        </w:tc>
        <w:tc>
          <w:tcPr>
            <w:tcW w:w="24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–2021 гг.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просроченной кредиторской задолженности (100%)</w:t>
            </w:r>
          </w:p>
        </w:tc>
      </w:tr>
      <w:tr>
        <w:trPr>
          <w:trHeight w:val="279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6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начальной (максимальной) цены контракта по наименьшему из коммерческих (ценовых) предложений, с использованием информации о средних потребительских ценах на товары (работы, услуги)с официальных сайтов уполномоченных ведомств Пензенской области (http://pnz.gks.ru, http://tarif.pnzreg.ru) и сведений из реестра государственных контрактов в единой информационной системе в сфере закупок при применении метода сопоставимых рыночных цен (пункты 1.3 и 1.8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248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249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6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ономия бюджетных средств при проведении процедур определения поставщиков (подрядчиков, исполнителей)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(с последующими изменениями) </w:t>
            </w:r>
          </w:p>
        </w:tc>
      </w:tr>
      <w:tr>
        <w:trPr>
          <w:trHeight w:val="279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6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планов-графиков заказчиков и мероприятий по укрупнению  начальной (максимальной) цены контракта закупок более 100 тыс. рублей, в том числе путем организации планирования совместных торгов при наличии потребности в одних и тех же товарах, работах, услугах</w:t>
            </w:r>
          </w:p>
        </w:tc>
        <w:tc>
          <w:tcPr>
            <w:tcW w:w="24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участников торгов, сокращение объема трудозатрат при проведении конкурентных процедур</w:t>
            </w:r>
          </w:p>
        </w:tc>
      </w:tr>
      <w:tr>
        <w:trPr>
          <w:trHeight w:val="333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386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ирование бюджета Кувак-Никольского сельсовета Нижнеломовского района Пензенской области</w:t>
            </w:r>
          </w:p>
        </w:tc>
      </w:tr>
      <w:tr>
        <w:trPr>
          <w:trHeight w:val="1272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6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 бюджета Кувак-Никольского сельсовета Нижнеломовского района Пензенской области в рамках муниципальных программ (увеличение доли программных расходов)</w:t>
            </w:r>
          </w:p>
        </w:tc>
        <w:tc>
          <w:tcPr>
            <w:tcW w:w="248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249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–2021 гг.</w:t>
            </w:r>
          </w:p>
        </w:tc>
        <w:tc>
          <w:tcPr>
            <w:tcW w:w="256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программных расходов к общему объему расходов бюджета Кувак-Никольского сельсовета Нижнеломовского района</w:t>
            </w:r>
          </w:p>
        </w:tc>
      </w:tr>
      <w:tr>
        <w:trPr>
          <w:trHeight w:val="318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ой области:</w:t>
            </w:r>
          </w:p>
        </w:tc>
      </w:tr>
      <w:tr>
        <w:trPr>
          <w:trHeight w:val="318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– свыше 90%</w:t>
            </w:r>
          </w:p>
        </w:tc>
      </w:tr>
      <w:tr>
        <w:trPr>
          <w:trHeight w:val="318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– свыше 90%</w:t>
            </w:r>
          </w:p>
        </w:tc>
      </w:tr>
      <w:tr>
        <w:trPr>
          <w:trHeight w:val="333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– свыше 90%</w:t>
            </w:r>
          </w:p>
        </w:tc>
      </w:tr>
      <w:tr>
        <w:trPr>
          <w:trHeight w:val="1287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6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бюджетного прогноза Кувак-Никольского сельсовета Нижнеломовского района Пензенской области на долгосрочный период до 2024 года</w:t>
            </w:r>
          </w:p>
        </w:tc>
        <w:tc>
          <w:tcPr>
            <w:tcW w:w="2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–2021 гг.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качества планирования бюджета Кувак-Никольского сельсовета Нижнеломовского района Пензенской области</w:t>
            </w:r>
          </w:p>
        </w:tc>
      </w:tr>
      <w:tr>
        <w:trPr>
          <w:trHeight w:val="318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3865" w:type="dxa"/>
            <w:gridSpan w:val="9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о совершенствованию системы управления имуществом, находящимся в собственности  Нижнеломовского района Пензенской области</w:t>
            </w:r>
          </w:p>
        </w:tc>
      </w:tr>
      <w:tr>
        <w:trPr>
          <w:trHeight w:val="333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5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эффективности его использования</w:t>
            </w:r>
          </w:p>
        </w:tc>
      </w:tr>
      <w:tr>
        <w:trPr>
          <w:trHeight w:val="954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6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огнозных планов приватизации муниципального имущества Нижнеломовского района Пензенской области</w:t>
            </w:r>
          </w:p>
        </w:tc>
        <w:tc>
          <w:tcPr>
            <w:tcW w:w="2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дел имущественных и земельных отношений, отдел экономики администрации Нижнеломовского района Пензенской области</w:t>
            </w:r>
          </w:p>
        </w:tc>
        <w:tc>
          <w:tcPr>
            <w:tcW w:w="24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6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лечение в хозяйственный оборот малоэффективных муниципальных активов. Пополнение доходной части бюджета Кувак-Никольского сельсовета Нижнеломовского района Пензенской области</w:t>
            </w:r>
          </w:p>
        </w:tc>
      </w:tr>
      <w:tr>
        <w:trPr>
          <w:trHeight w:val="894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9–2021</w:t>
            </w:r>
          </w:p>
        </w:tc>
        <w:tc>
          <w:tcPr>
            <w:tcW w:w="256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16"/>
        <w:gridCol w:w="2122"/>
        <w:gridCol w:w="2231"/>
        <w:gridCol w:w="1798"/>
        <w:gridCol w:w="2293"/>
      </w:tblGrid>
      <w:tr>
        <w:trPr>
          <w:trHeight w:val="332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й эффект реализации Плана мероприятий по оздоровлению муниципальных финансов Кувак-Никольского сельсовета Нижнеломовского района </w:t>
            </w:r>
          </w:p>
        </w:tc>
      </w:tr>
      <w:tr>
        <w:trPr>
          <w:trHeight w:val="332" w:hRule="atLeast"/>
        </w:trPr>
        <w:tc>
          <w:tcPr>
            <w:tcW w:w="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значения целевых показателей</w:t>
            </w:r>
          </w:p>
        </w:tc>
      </w:tr>
      <w:tr>
        <w:trPr>
          <w:trHeight w:val="332" w:hRule="atLeast"/>
        </w:trPr>
        <w:tc>
          <w:tcPr>
            <w:tcW w:w="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966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овых и неналоговых доходов бюджета Нижнеломовского района Пензенской области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5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1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4</w:t>
            </w:r>
          </w:p>
        </w:tc>
      </w:tr>
      <w:tr>
        <w:trPr>
          <w:trHeight w:val="966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 долга Нижнеломовского района  Пензенской области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 Нижнеломовского района Пензенской области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,3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,4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,4</w:t>
            </w:r>
          </w:p>
        </w:tc>
      </w:tr>
      <w:tr>
        <w:trPr>
          <w:trHeight w:val="1282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5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муниципального  долга Нижнеломовского Пензенской области к доходам бюджета без учета безвозмездных поступлений*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0"/>
        <w:jc w:val="right"/>
        <w:rPr/>
      </w:pPr>
      <w:r>
        <w:rPr/>
      </w:r>
    </w:p>
    <w:p>
      <w:pPr>
        <w:pStyle w:val="Normal"/>
        <w:spacing w:lineRule="auto" w:line="220"/>
        <w:jc w:val="right"/>
        <w:rPr/>
      </w:pPr>
      <w:r>
        <w:rPr/>
        <w:t>Приложение № 2</w:t>
        <w:b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увак-Никольского сельсовета</w:t>
      </w:r>
    </w:p>
    <w:p>
      <w:pPr>
        <w:pStyle w:val="Normal"/>
        <w:jc w:val="right"/>
        <w:rPr/>
      </w:pPr>
      <w:r>
        <w:rPr/>
        <w:t xml:space="preserve">Нижнеломовского района </w:t>
        <w:br/>
        <w:t xml:space="preserve">Пензенской области </w:t>
        <w:br/>
        <w:t>от                 2019  №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20"/>
        <w:gridCol w:w="3780"/>
        <w:gridCol w:w="1620"/>
        <w:gridCol w:w="1190"/>
        <w:gridCol w:w="959"/>
        <w:gridCol w:w="958"/>
        <w:gridCol w:w="956"/>
      </w:tblGrid>
      <w:tr>
        <w:trPr>
          <w:trHeight w:val="315" w:hRule="atLeast"/>
        </w:trPr>
        <w:tc>
          <w:tcPr>
            <w:tcW w:w="146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ОПТИМИЗАЦИИ РАСХОДОВ</w:t>
            </w:r>
          </w:p>
        </w:tc>
      </w:tr>
      <w:tr>
        <w:trPr>
          <w:trHeight w:val="330" w:hRule="atLeast"/>
        </w:trPr>
        <w:tc>
          <w:tcPr>
            <w:tcW w:w="14698" w:type="dxa"/>
            <w:gridSpan w:val="8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Кувак-Никольского сельсовета Нижнеломовского района Пензенской области на 2019–2021 годы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ветственные за реализацию мероприятий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жидаемый эффект,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нансовая оценка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14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I. Оптимизация расходов бюджета Кувак-Никольского сельсовета Нижнеломовского района Пензенской области </w:t>
            </w:r>
          </w:p>
        </w:tc>
      </w:tr>
      <w:tr>
        <w:trPr>
          <w:trHeight w:val="1290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служб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 Нижнеломовского района Пензенской обла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–2021 гг.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ить запрет органам местного самоуправления Кувак-Никольского сельсовета Нижнеломовского района Пензенской области  на увеличение численности муниципальных служащих в Кувак-Никольском сельсовете Нижнеломовском районе Пензен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ебований, установленных Соглашением</w:t>
            </w:r>
          </w:p>
        </w:tc>
      </w:tr>
      <w:tr>
        <w:trPr>
          <w:trHeight w:val="1800" w:hRule="atLeast"/>
        </w:trPr>
        <w:tc>
          <w:tcPr>
            <w:tcW w:w="81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нормативов, установленных в соответствии с постановлением Правительства Пензенской области от 28.12.2007№ 913-п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Пензенской облас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апреля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установленного норматива</w:t>
            </w:r>
          </w:p>
        </w:tc>
      </w:tr>
      <w:tr>
        <w:trPr>
          <w:trHeight w:val="735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ация расходов на содержание бюджетной се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 Нижнеломовского района Пензенской области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–2021 гг.</w:t>
            </w:r>
          </w:p>
        </w:tc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сети учреждений культуры и штатной численности работников культуры в соответствии с утвержденным Планом мероприятий («дорожной картой»)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работа по оптимизации штатной численности работников культуры Кувак-Никольского сельсовета Нижнеломовского района была проведена до 2015 г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величивать штатную численность работников культуры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закупок для муниципальных нужд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 Нижнеломовского района Пензенской области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–2021 гг.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я средств  бюджета по результатам проведения закупочных  процедур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начальной (максимальной) цены контракта на поставку товаров, выполнение работ и оказание услу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изация мер социальной поддержки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  Нижнеломовского района Пензенской области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–2021 гг.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мер социальной поддержки, предоставляемых из местных бюджетов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с 1.01.2019 г. мер социальной поддержки квалифицированным работникам, проживающим в сельской местност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5:04:00Z</dcterms:created>
  <dc:creator>test</dc:creator>
  <dc:description/>
  <dc:language>en-US</dc:language>
  <cp:lastModifiedBy>Admin</cp:lastModifiedBy>
  <cp:lastPrinted>2019-06-21T11:39:00Z</cp:lastPrinted>
  <dcterms:modified xsi:type="dcterms:W3CDTF">2020-01-29T15:04:00Z</dcterms:modified>
  <cp:revision>2</cp:revision>
  <dc:subject/>
  <dc:title/>
</cp:coreProperties>
</file>